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47155524"/>
      <w:bookmarkEnd w:id="0"/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147237711"/>
            <w:bookmarkStart w:id="2" w:name="_Hlk147237774"/>
            <w:bookmarkEnd w:id="1"/>
            <w:bookmarkEnd w:id="2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151/ 850.24.00010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сувенирн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1» октября 2024г. 10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октября 2024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2 998 221,75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4 17:14:0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4 21:22:0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2024 12:29:00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0385678"/>
      <w:bookmarkEnd w:id="3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4" w:name="_Hlk90385678"/>
      <w:bookmarkStart w:id="5" w:name="_Hlk90385678"/>
      <w:bookmarkEnd w:id="5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18:00Z</dcterms:created>
  <dc:creator/>
  <dc:description/>
  <cp:keywords/>
  <dc:language>en-US</dc:language>
  <cp:lastModifiedBy/>
  <dcterms:modified xsi:type="dcterms:W3CDTF">2024-10-09T13:19:00Z</dcterms:modified>
  <cp:revision>1</cp:revision>
  <dc:subject/>
  <dc:title>Протокол вскрытия конвертов</dc:title>
</cp:coreProperties>
</file>