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по экспертизе справки о цепочке собственников Победителя </w:t>
      </w:r>
      <w:bookmarkStart w:id="0" w:name="_Hlk63947206"/>
      <w:r>
        <w:rPr/>
        <w:t>открытых конкурентных переговоров в электронной форме на право заключения договоров на поставку специальной обуви для нужд Группы «Интер РАО» в 2021-2024гг.</w:t>
      </w:r>
      <w:bookmarkEnd w:id="0"/>
    </w:p>
    <w:p>
      <w:pPr>
        <w:pStyle w:val="Normal"/>
        <w:jc w:val="center"/>
        <w:rPr>
          <w:color w:val="548DD4"/>
          <w:shd w:fill="FFFFFF" w:val="clear"/>
        </w:rPr>
      </w:pPr>
      <w:r>
        <w:rPr>
          <w:color w:val="548DD4"/>
          <w:shd w:fill="FFFFFF" w:val="clear"/>
        </w:rPr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229"/>
      </w:tblGrid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76454</w:t>
            </w:r>
            <w:r>
              <w:rPr>
                <w:lang w:val="en-US"/>
              </w:rPr>
              <w:t>/</w:t>
            </w:r>
            <w:r>
              <w:rPr/>
              <w:t>ОКП-ПЦС</w:t>
            </w:r>
          </w:p>
        </w:tc>
      </w:tr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5» апреля 2021г. 16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5» апреля 2021г.</w:t>
            </w:r>
          </w:p>
        </w:tc>
      </w:tr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>
                <w:rStyle w:val="FontStyle128"/>
                <w:b/>
                <w:b/>
              </w:rPr>
            </w:pPr>
            <w:r>
              <w:rPr>
                <w:rStyle w:val="FontStyle128"/>
                <w:b/>
              </w:rPr>
              <w:t>Лот №1 – 267 692 285,61 руб. без НДС, в том числе: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1 450 875,14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СК» - 1 322 688,58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295 163,44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779 739,91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нергосбыт Волга» - 605 120,3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3 338 255,48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184 782,82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Мосэнергосбыт» - 13 966 705,08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21 748 705,52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33 947 419,94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4 967 705,73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83 102 805,79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ЕИРЦ Томской области» - 195 044,45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ИА ООО «КВАРЦ Групп» - 47 579 702,39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15 471 938,69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АО «ОмскРТС» - 4 969 848,19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РТС» - 8 548 958,1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13 806 223,26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еверная сбытовая компания» - 1 146 200,63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4 253 541,47 руб. без НДС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/>
            </w:pPr>
            <w:r>
              <w:rPr/>
              <w:t>АО «Нижневартовская ГРЭС» - 6 010 860,70 руб. без НДС</w:t>
            </w:r>
          </w:p>
        </w:tc>
      </w:tr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r>
        <w:rPr/>
        <w:t>Об одобрении Отчета по экспертизе справки о цепочке собственников Победителя открытых конкурентных переговоров в электронной форме на право заключения договоров на поставку специальной обуви для нужд Группы «Интер РАО» в 2021-2024гг.</w:t>
      </w:r>
    </w:p>
    <w:p>
      <w:pPr>
        <w:pStyle w:val="Normal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На участие в закупке было подано 3 заявки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390"/>
        <w:gridCol w:w="396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ВАХРУШИ-ЛИТОБУВЬ» </w:t>
            </w:r>
            <w:r>
              <w:rPr/>
              <w:t>(613110, РФ, Кировская обл., Слободской р-н, пгт Вахруши, ул. Ленина, 5, ИНН/КПП 4329007695/4329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8.01.2021 08:45:5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ТД ТРАКТ» </w:t>
            </w:r>
            <w:r>
              <w:rPr/>
              <w:t>(109429, г. Москва, ул.14-й км МКАД, домовладение 10, ИНН/КПП 7723627621/7723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4:23: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ВОСТОК-СЕРВИС-СПЕЦКОМПЛЕКТ» </w:t>
            </w:r>
            <w:r>
              <w:rPr/>
              <w:t>(142400, РФ, Московская область, Ногинский район, г. Ногинск, ул. Рабочая, дом 46-А, оф. 25-А, ИНН/КПП 7722202993/503101001), являющееся лидером Коллективного Участника состоящего из АО «Восток-Сервис-Спецкомплект» и ООО «Техноавиа - Санкт-Петербург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4:36: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  <w:t xml:space="preserve">Порядковые номера заявок на участие в закупке, окончательных предложений участников закупки в порядке уменьшения степени выгодности содержащихся в них условий исполнения договор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48"/>
        <w:gridCol w:w="411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Ценовое предложение участника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ВОСТОК-СЕРВИС-СПЕЦКОМПЛЕКТ» </w:t>
            </w:r>
            <w:r>
              <w:rPr/>
              <w:t>(142400, РФ, Московская область, Ногинский район, г. Ногинск, ул. Рабочая, дом 46-А, оф. 25-А, ИНН/КПП 7722202993/503101001), являющееся лидером Коллективного Участника состоящего из АО «Восток-Сервис-Спецкомплект» и ООО «Техноавиа - Санкт-Петербург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67 692 285,61 руб. без НДС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80 616 763,27 руб. без НДС руб.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ВАХРУШИ-ЛИТОБУВЬ» </w:t>
            </w:r>
            <w:r>
              <w:rPr/>
              <w:t>(613110, РФ, Кировская обл., Слободской р-н, пгт Вахруши, ул. Ленина, 5, ИНН/КПП 4329007695/4329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67 692 285,61 руб. без НДС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79 577 172,34 руб. без НДС руб.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открытых конкурентных переговоров в электронной форм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Члены закупочной комиссии изучили поступившую справку о цепочке собственников Победителя открытых конкурентных переговоров в электронной форме</w:t>
      </w:r>
      <w:r>
        <w:rPr>
          <w:color w:val="8DB3E2"/>
        </w:rPr>
        <w:t>.</w:t>
      </w:r>
      <w:r>
        <w:rPr/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ых конкурентных переговоров в электронной форме.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Признать Победителя открытых конкурентных переговоров в электронной форме</w:t>
      </w:r>
      <w:r>
        <w:rPr>
          <w:b/>
        </w:rPr>
        <w:t xml:space="preserve"> АО «ВОСТОК-СЕРВИС-СПЕЦКОМПЛЕКТ» </w:t>
      </w:r>
      <w:r>
        <w:rPr/>
        <w:t>(142400, РФ, Московская область, Ногинский район, г. Ногинск, ул. Рабочая, дом 46-А, оф. 25-А, ИНН/КПП 7722202993/503101001), являющееся лидером Коллективного Участника состоящего из АО «Восток-Сервис-Спецкомплект» и ООО «Техноавиа - Санкт-Петербург», соответствующим требованиям по раскрытию информации о цепочке собственников.</w:t>
      </w:r>
    </w:p>
    <w:p>
      <w:pPr>
        <w:pStyle w:val="Normal"/>
        <w:spacing w:before="120" w:after="120"/>
        <w:ind w:firstLine="851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ых конкурентных переговоров в электронной форме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b/>
          <w:b/>
        </w:rPr>
      </w:pPr>
      <w:r>
        <w:rPr/>
        <w:t>Признать Победителя открытых конкурентных переговоров в электронной форме</w:t>
      </w:r>
      <w:r>
        <w:rPr>
          <w:b/>
        </w:rPr>
        <w:t xml:space="preserve"> АО «ВОСТОК-СЕРВИС-СПЕЦКОМПЛЕКТ» </w:t>
      </w:r>
      <w:r>
        <w:rPr/>
        <w:t>(142400, РФ, Московская область, Ногинский район, г. Ногинск, ул. Рабочая, дом 46-А, оф. 25-А, ИНН/КПП 7722202993/503101001), являющееся лидером Коллективного Участника состоящего из АО «Восток-Сервис-Спецкомплект» и ООО «Техноавиа - Санкт-Петербург», соответствующим требованиям по раскрытию информации о цепочке собственников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0:00Z</dcterms:created>
  <dc:creator/>
  <dc:description/>
  <cp:keywords/>
  <dc:language>en-US</dc:language>
  <cp:lastModifiedBy/>
  <dcterms:modified xsi:type="dcterms:W3CDTF">2021-04-05T13:39:00Z</dcterms:modified>
  <cp:revision>1</cp:revision>
  <dc:subject/>
  <dc:title>Протокол вскрытия конвертов</dc:title>
</cp:coreProperties>
</file>