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214047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редоставление БД «Консультант Плюс» 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9» октября 2024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  <w:szCs w:val="22"/>
              </w:rPr>
              <w:t>«29» октябр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9"/>
              <w:widowControl/>
              <w:numPr>
                <w:ilvl w:val="0"/>
                <w:numId w:val="0"/>
              </w:numPr>
              <w:autoSpaceDE w:val="true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  <w:color w:val="000000"/>
              </w:rPr>
              <w:t>3 645 464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bookmarkStart w:id="0" w:name="_Hlk160704333"/>
      <w:bookmarkEnd w:id="0"/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5"/>
        <w:gridCol w:w="5249"/>
      </w:tblGrid>
      <w:tr>
        <w:trPr>
          <w:tblHeader w:val="true"/>
          <w:trHeight w:val="4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551"/>
              <w:gridCol w:w="7049"/>
            </w:tblGrid>
            <w:tr>
              <w:trPr/>
              <w:tc>
                <w:tcPr>
                  <w:tcW w:w="555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t>24.09.2024 18:43:06</w:t>
                  </w:r>
                </w:p>
              </w:tc>
              <w:tc>
                <w:tcPr>
                  <w:tcW w:w="70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bookmarkEnd w:id="1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2" w:name="_Hlk90385678"/>
      <w:bookmarkEnd w:id="2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3" w:name="_Hlk160704333"/>
      <w:bookmarkStart w:id="4" w:name="_Hlk160704333"/>
      <w:bookmarkEnd w:id="4"/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Gabriola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Gabriola" w:hAnsi="HeliosCond;Gabriola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Gabriola" w:hAnsi="HeliosCond;Gabriola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4-10-29T09:14:00Z</dcterms:modified>
  <cp:revision>1</cp:revision>
  <dc:subject/>
  <dc:title>Протокол вскрытия конвертов</dc:title>
</cp:coreProperties>
</file>