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345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Бумажная продук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7» сентября 2023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сент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3 777 407,7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1.09.2023 12:11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8.09.2023 08:29:28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09-29T08:07:00Z</dcterms:modified>
  <cp:revision>1</cp:revision>
  <dc:subject/>
  <dc:title>Протокол вскрытия конвертов</dc:title>
</cp:coreProperties>
</file>