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5/ 850.23.00022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>Изготовление сувенирной продукции представительского уровня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2» октября 2023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1 618 505,0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47498350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.09.2023 16:14:3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.09.2023 19:28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10.2023 21:17:2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2.10.2023 07:01:19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2" w:name="_Hlk90389813"/>
    </w:p>
    <w:p>
      <w:pPr>
        <w:pStyle w:val="Normal"/>
        <w:widowControl w:val="false"/>
        <w:jc w:val="both"/>
        <w:rPr/>
      </w:pPr>
      <w:bookmarkEnd w:id="2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3" w:name="_Hlk91153344"/>
      <w:bookmarkStart w:id="4" w:name="_Hlk91151590"/>
      <w:bookmarkEnd w:id="3"/>
      <w:bookmarkEnd w:id="4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5" w:name="_Hlk91151590"/>
      <w:bookmarkStart w:id="6" w:name="_Hlk91153393"/>
      <w:bookmarkEnd w:id="5"/>
      <w:bookmarkEnd w:id="6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7" w:name="_Hlk91153393"/>
      <w:bookmarkStart w:id="8" w:name="_Hlk91153393"/>
      <w:bookmarkEnd w:id="8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9"/>
      <w:bookmarkEnd w:id="10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11" w:name="_Hlk91153427"/>
      <w:bookmarkEnd w:id="1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2" w:name="_Hlk91153407"/>
      <w:bookmarkStart w:id="13" w:name="_Hlk91153465"/>
      <w:bookmarkEnd w:id="12"/>
      <w:bookmarkEnd w:id="13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4" w:name="_Hlk91153465"/>
      <w:bookmarkStart w:id="15" w:name="_Hlk91153487"/>
      <w:bookmarkEnd w:id="14"/>
      <w:bookmarkEnd w:id="15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6" w:name="_Hlk91153487"/>
      <w:bookmarkStart w:id="17" w:name="_Hlk91153487"/>
      <w:bookmarkEnd w:id="17"/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0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4:00Z</dcterms:created>
  <dc:creator/>
  <dc:description/>
  <cp:keywords/>
  <dc:language>en-US</dc:language>
  <cp:lastModifiedBy/>
  <dcterms:modified xsi:type="dcterms:W3CDTF">2023-10-12T06:50:00Z</dcterms:modified>
  <cp:revision>1</cp:revision>
  <dc:subject/>
  <dc:title>Протокол вскрытия конвертов</dc:title>
</cp:coreProperties>
</file>