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3/ 850.23.00023</w:t>
            </w:r>
            <w:r>
              <w:rPr>
                <w:b/>
              </w:rPr>
              <w:t xml:space="preserve"> /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1» октября 2023г. 17:3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2 268 833,00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29.09.2023 19:25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01.10.2023 21:28:2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2.10.2023 09:25:0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2" w:name="_Hlk90385678"/>
      <w:bookmarkStart w:id="3" w:name="_Hlk90385678"/>
      <w:bookmarkEnd w:id="3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23:00Z</dcterms:created>
  <dc:creator/>
  <dc:description/>
  <cp:keywords/>
  <dc:language>en-US</dc:language>
  <cp:lastModifiedBy/>
  <dcterms:modified xsi:type="dcterms:W3CDTF">2023-10-11T10:24:00Z</dcterms:modified>
  <cp:revision>1</cp:revision>
  <dc:subject/>
  <dc:title>Протокол вскрытия конвертов</dc:title>
</cp:coreProperties>
</file>