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573"/>
      </w:tblGrid>
      <w:tr>
        <w:trPr>
          <w:trHeight w:val="312" w:hRule="atLeast"/>
        </w:trPr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Петербургская сбытовая компания»</w:t>
            </w:r>
          </w:p>
          <w:p>
            <w:pPr>
              <w:pStyle w:val="Normal"/>
              <w:tabs>
                <w:tab w:val="clear" w:pos="340"/>
                <w:tab w:val="left" w:pos="43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ый телефон (АО «ЕИРЦ Петроэлектросбыт»)</w:t>
            </w:r>
          </w:p>
          <w:p>
            <w:pPr>
              <w:pStyle w:val="Normal"/>
              <w:ind w:left="2124" w:hanging="21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-22-22 пн. - сб. с 8.00 до 20.30 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ind w:right="-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50"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_20___г.</w:t>
            </w:r>
          </w:p>
          <w:p>
            <w:pPr>
              <w:pStyle w:val="Normal"/>
              <w:ind w:left="350"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 часов ______ минут</w:t>
            </w:r>
          </w:p>
        </w:tc>
      </w:tr>
    </w:tbl>
    <w:p>
      <w:pPr>
        <w:pStyle w:val="Heading5"/>
        <w:spacing w:before="0" w:after="80"/>
        <w:rPr/>
      </w:pPr>
      <w:r>
        <w:rPr>
          <w:sz w:val="24"/>
          <w:szCs w:val="26"/>
        </w:rPr>
        <w:t>А К Т (г. Санкт-Петербург) № ______________</w:t>
      </w:r>
    </w:p>
    <w:p>
      <w:pPr>
        <w:pStyle w:val="Normal"/>
        <w:ind w:firstLine="284"/>
        <w:rPr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3.2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841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4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1.7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1"/>
          <w:szCs w:val="21"/>
        </w:rPr>
        <w:t>о неисправности прибора учета</w:t>
        <w:tab/>
        <w:tab/>
        <w:tab/>
        <w:tab/>
        <w:tab/>
        <w:tab/>
        <w:tab/>
        <w:t xml:space="preserve">    о несанкционированном подключении</w:t>
      </w:r>
    </w:p>
    <w:p>
      <w:pPr>
        <w:pStyle w:val="Normal"/>
        <w:tabs>
          <w:tab w:val="clear" w:pos="340"/>
          <w:tab w:val="left" w:pos="5387" w:leader="none"/>
        </w:tabs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несанкционированном вмешательстве</w:t>
      </w:r>
    </w:p>
    <w:p>
      <w:pPr>
        <w:pStyle w:val="Normal"/>
        <w:tabs>
          <w:tab w:val="clear" w:pos="340"/>
          <w:tab w:val="left" w:pos="5387" w:leader="none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>Дата нарушения учета: ______________________</w:t>
      </w:r>
    </w:p>
    <w:p>
      <w:pPr>
        <w:pStyle w:val="Normal"/>
        <w:spacing w:lineRule="auto" w:line="360" w:before="60" w:after="0"/>
        <w:rPr>
          <w:sz w:val="22"/>
          <w:szCs w:val="22"/>
        </w:rPr>
      </w:pPr>
      <w:r>
        <w:rPr>
          <w:sz w:val="22"/>
          <w:szCs w:val="22"/>
        </w:rPr>
        <w:t>Дата предыдущего посещения____________________</w:t>
      </w:r>
    </w:p>
    <w:p>
      <w:pPr>
        <w:pStyle w:val="Heading2"/>
        <w:spacing w:lineRule="auto" w:line="360"/>
        <w:ind w:right="357" w:hanging="0"/>
        <w:rPr>
          <w:sz w:val="22"/>
          <w:szCs w:val="22"/>
        </w:rPr>
      </w:pPr>
      <w:r>
        <w:rPr>
          <w:sz w:val="22"/>
          <w:szCs w:val="22"/>
        </w:rPr>
        <w:t>Абонент №______________ Адрес ________________________________________ Тел. ____________________</w:t>
      </w:r>
    </w:p>
    <w:p>
      <w:pPr>
        <w:pStyle w:val="Normal"/>
        <w:ind w:right="359" w:hanging="0"/>
        <w:jc w:val="both"/>
        <w:rPr/>
      </w:pPr>
      <w:r>
        <w:rPr>
          <w:sz w:val="22"/>
          <w:szCs w:val="22"/>
        </w:rPr>
        <w:t>Счётчик №___________________________________________, показание: ДТ/ПТ ___________________кВт.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Т ___________________кВт.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/ПТ ___________________кВт.ч</w:t>
      </w:r>
    </w:p>
    <w:p>
      <w:pPr>
        <w:pStyle w:val="Normal"/>
        <w:tabs>
          <w:tab w:val="clear" w:pos="340"/>
          <w:tab w:val="left" w:pos="10800" w:leader="none"/>
        </w:tabs>
        <w:ind w:left="864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730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1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3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5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0287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тде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оммунальная</w:t>
                            </w:r>
                          </w:p>
                        </w:txbxContent>
                      </wps:txbx>
                      <wps:bodyPr anchor="t" lIns="4445" tIns="7620" rIns="444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5pt;mso-position-vertical-relative:text;margin-left:81pt;mso-position-horizontal-relative:text">
                <v:textbox inset="0.00486111111111111in,0.00833333333333333in,0.00486111111111111in,0.008333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отдель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комму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0</wp:posOffset>
                </wp:positionH>
                <wp:positionV relativeFrom="paragraph">
                  <wp:posOffset>43815</wp:posOffset>
                </wp:positionV>
                <wp:extent cx="9144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position w:val="2"/>
                                <w:sz w:val="22"/>
                                <w:szCs w:val="22"/>
                              </w:rPr>
                              <w:t>абон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position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position w:val="-10"/>
                                <w:sz w:val="22"/>
                                <w:szCs w:val="22"/>
                              </w:rPr>
                              <w:t>ЭСО</w:t>
                            </w:r>
                          </w:p>
                        </w:txbxContent>
                      </wps:txbx>
                      <wps:bodyPr anchor="t" lIns="4445" tIns="7620" rIns="4445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45pt;mso-position-vertical-relative:text;margin-left:343.5pt;mso-position-horizontal-relative:text">
                <v:textbox inset="0.00486111111111111in,0.00833333333333333in,0.00486111111111111in,0.008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positio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position w:val="2"/>
                          <w:sz w:val="22"/>
                          <w:szCs w:val="22"/>
                        </w:rPr>
                        <w:t>абонен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position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position w:val="-10"/>
                          <w:sz w:val="22"/>
                          <w:szCs w:val="22"/>
                        </w:rPr>
                        <w:t>Э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9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64770</wp:posOffset>
                </wp:positionV>
                <wp:extent cx="114300" cy="1136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pt;margin-top:5.1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вартира:</w:t>
        <w:tab/>
        <w:t xml:space="preserve">      </w:t>
        <w:tab/>
        <w:t xml:space="preserve">  </w:t>
        <w:tab/>
        <w:t xml:space="preserve">                         Счетчик - собственность:</w:t>
      </w:r>
    </w:p>
    <w:p>
      <w:pPr>
        <w:pStyle w:val="Normal"/>
        <w:ind w:right="35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чина посещения: ______________________________________ Дата заявки абонента___________________</w:t>
      </w:r>
    </w:p>
    <w:p>
      <w:pPr>
        <w:pStyle w:val="Normal"/>
        <w:spacing w:before="60" w:after="0"/>
        <w:ind w:right="357" w:hanging="0"/>
        <w:jc w:val="both"/>
        <w:rPr>
          <w:sz w:val="18"/>
          <w:szCs w:val="20"/>
        </w:rPr>
      </w:pPr>
      <w:r>
        <w:rPr>
          <w:sz w:val="18"/>
          <w:szCs w:val="20"/>
        </w:rPr>
        <w:t>____________________________________________________________________________________________________________________</w:t>
      </w:r>
    </w:p>
    <w:p>
      <w:pPr>
        <w:pStyle w:val="Normal"/>
        <w:ind w:right="359" w:hanging="0"/>
        <w:jc w:val="both"/>
        <w:rPr/>
      </w:pPr>
      <w:r>
        <w:rPr>
          <w:sz w:val="18"/>
          <w:szCs w:val="20"/>
        </w:rPr>
        <w:t xml:space="preserve">                                                                               </w:t>
      </w:r>
      <w:r>
        <w:rPr>
          <w:sz w:val="18"/>
          <w:szCs w:val="20"/>
        </w:rPr>
        <w:t>(фамилия, имя, отчество, должность, таб. №)</w:t>
      </w:r>
    </w:p>
    <w:p>
      <w:pPr>
        <w:pStyle w:val="2"/>
        <w:ind w:right="359" w:hanging="0"/>
        <w:rPr/>
      </w:pPr>
      <w:r>
        <w:rPr>
          <w:sz w:val="22"/>
          <w:szCs w:val="22"/>
        </w:rPr>
        <w:t>в присутствии потребителя</w:t>
      </w:r>
      <w:r>
        <w:rPr>
          <w:sz w:val="20"/>
        </w:rPr>
        <w:t xml:space="preserve"> ___________________________________________________________ </w:t>
      </w:r>
      <w:r>
        <w:rPr>
          <w:sz w:val="22"/>
          <w:szCs w:val="22"/>
        </w:rPr>
        <w:t>о нижеследующем:</w:t>
      </w:r>
    </w:p>
    <w:p>
      <w:pPr>
        <w:pStyle w:val="Normal"/>
        <w:ind w:right="359" w:hanging="0"/>
        <w:jc w:val="both"/>
        <w:rPr/>
      </w:pPr>
      <w:r>
        <w:rPr>
          <w:sz w:val="18"/>
          <w:szCs w:val="20"/>
        </w:rPr>
        <w:t xml:space="preserve">                                                                                             </w:t>
      </w:r>
      <w:r>
        <w:rPr>
          <w:sz w:val="18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 проверки состояния прибора учета: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3543300" cy="65589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55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21"/>
                              <w:gridCol w:w="484"/>
                              <w:gridCol w:w="239"/>
                              <w:gridCol w:w="177"/>
                              <w:gridCol w:w="239"/>
                              <w:gridCol w:w="65"/>
                              <w:gridCol w:w="239"/>
                              <w:gridCol w:w="301"/>
                              <w:gridCol w:w="239"/>
                              <w:gridCol w:w="177"/>
                              <w:gridCol w:w="124"/>
                              <w:gridCol w:w="115"/>
                              <w:gridCol w:w="124"/>
                              <w:gridCol w:w="301"/>
                              <w:gridCol w:w="125"/>
                              <w:gridCol w:w="111"/>
                              <w:gridCol w:w="3"/>
                              <w:gridCol w:w="166"/>
                              <w:gridCol w:w="70"/>
                              <w:gridCol w:w="65"/>
                              <w:gridCol w:w="239"/>
                              <w:gridCol w:w="602"/>
                              <w:gridCol w:w="170"/>
                              <w:gridCol w:w="10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опуск к осмотру узла у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6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Расположение точки у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стница, дверь с зам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стниц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gridSpan w:val="2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ок на дверце эл. щи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д. мастерская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ф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становлен новый счетчик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четчик № ______________________________________, тип _______________________________, ____А, 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азания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Т/ПТ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т.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Т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т.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т.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exac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Т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exact"/>
                                <w:cantSplit w:val="true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Наличие (состояние) счет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четный счетчик отсутствует / ЭУ не 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нужное подчеркну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ок дан напряму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ъявлен снятым с показаниями _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рушение установки (крепления) счет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четчик отклонен от вертик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 припломб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а припломб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 крю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оронние предметы в отверстиях, трещин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68" w:right="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_____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___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  <w:cantSplit w:val="true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еды воздействия на счетчик (царапины,</w:t>
                                  </w:r>
                                </w:p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мятины): _____________________________________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563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198" w:right="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____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оборудование проводки в «обход» счет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рутки на вв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  <w:cantSplit w:val="true"/>
                              </w:trPr>
                              <w:tc>
                                <w:tcPr>
                                  <w:tcW w:w="564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амовольное подклю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выявлено, дата отключения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4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признаки пользования электроэнергией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4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68" w:right="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__________________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______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4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68"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64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ояние электронного счет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не работает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тариф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0"/>
                                    </w:rPr>
                                    <w:t>ДТ/П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0"/>
                                    </w:rPr>
                                    <w:t>Н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0"/>
                                    </w:rPr>
                                    <w:t>П/ПТ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68"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не работает эл. счетное устрой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68"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6" w:type="dxa"/>
                                  <w:gridSpan w:val="2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right="68" w:hanging="0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несоответствие времени/дат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16.45pt;mso-wrap-distance-left:9.05pt;mso-wrap-distance-right:9.05pt;mso-wrap-distance-top:0pt;mso-wrap-distance-bottom:0pt;margin-top:5.9pt;mso-position-vertical-relative:text;margin-left:-9pt;mso-position-horizontal-relative:text">
                <v:textbox inset="0.00486111111111111in,0.00486111111111111in,0.00486111111111111in,0.00486111111111111in">
                  <w:txbxContent>
                    <w:tbl>
                      <w:tblPr>
                        <w:tblW w:w="5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21"/>
                        <w:gridCol w:w="484"/>
                        <w:gridCol w:w="239"/>
                        <w:gridCol w:w="177"/>
                        <w:gridCol w:w="239"/>
                        <w:gridCol w:w="65"/>
                        <w:gridCol w:w="239"/>
                        <w:gridCol w:w="301"/>
                        <w:gridCol w:w="239"/>
                        <w:gridCol w:w="177"/>
                        <w:gridCol w:w="124"/>
                        <w:gridCol w:w="115"/>
                        <w:gridCol w:w="124"/>
                        <w:gridCol w:w="301"/>
                        <w:gridCol w:w="125"/>
                        <w:gridCol w:w="111"/>
                        <w:gridCol w:w="3"/>
                        <w:gridCol w:w="166"/>
                        <w:gridCol w:w="70"/>
                        <w:gridCol w:w="65"/>
                        <w:gridCol w:w="239"/>
                        <w:gridCol w:w="602"/>
                        <w:gridCol w:w="170"/>
                        <w:gridCol w:w="10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опуск к осмотру узла учета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96" w:type="dxa"/>
                            <w:gridSpan w:val="2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Расположение точки учета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gridSpan w:val="2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стница, дверь с замком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стниц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gridSpan w:val="2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ок на дверце эл. щитка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д. мастерская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ис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становлен новый счетчик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четчик № ______________________________________, тип _______________________________, ____А, 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 В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126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азания: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Т/ПТ</w:t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т.ч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Т</w:t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т.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т.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exact"/>
                        </w:trPr>
                        <w:tc>
                          <w:tcPr>
                            <w:tcW w:w="126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Т</w:t>
                            </w:r>
                          </w:p>
                        </w:tc>
                        <w:tc>
                          <w:tcPr>
                            <w:tcW w:w="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exact"/>
                          <w:cantSplit w:val="true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Наличие (состояние) счетчика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четный счетчик отсутствует / ЭУ не приня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нужное подчеркнуть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ок дан напрямую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ъявлен снятым с показаниями _____________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арушение установки (крепления) счетчика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четчик отклонен от вертикали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 припломбировка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ушена припломбировка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 крю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оронние предметы в отверстиях, трещинах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ind w:left="68" w:right="68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___       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  <w:cantSplit w:val="true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еды воздействия на счетчик (царапины,</w:t>
                            </w:r>
                          </w:p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мятины): _____________________________________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563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ind w:left="198" w:right="68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оборудование проводки в «обход» счетчика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рутки на вводе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  <w:cantSplit w:val="true"/>
                        </w:trPr>
                        <w:tc>
                          <w:tcPr>
                            <w:tcW w:w="5645" w:type="dxa"/>
                            <w:gridSpan w:val="2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амовольное подключение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выявлено, дата отключения______________________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4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признаки пользования электроэнергией_____________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4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ind w:left="68" w:right="68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  <w:t>_______________________________________</w:t>
                            </w: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______</w:t>
                            </w: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  <w:t>__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4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ind w:left="68"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645" w:type="dxa"/>
                            <w:gridSpan w:val="24"/>
                            <w:tcBorders/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ояние электронного счетчик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160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не работает</w:t>
                            </w: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  <w:t xml:space="preserve"> тариф</w:t>
                            </w: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>
                                <w:i w:val="false"/>
                                <w:i w:val="false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0"/>
                              </w:rPr>
                              <w:t>ДТ/ПТ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0"/>
                              </w:rPr>
                              <w:t>НТ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0"/>
                              </w:rPr>
                              <w:t>П/ПТ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68"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не работает эл. счетное устройство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68"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6" w:type="dxa"/>
                            <w:gridSpan w:val="2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right="68" w:hanging="0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несоответствие времени/дат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3429000" cy="65754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7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1"/>
                              <w:gridCol w:w="270"/>
                              <w:gridCol w:w="900"/>
                              <w:gridCol w:w="1564"/>
                              <w:gridCol w:w="239"/>
                              <w:gridCol w:w="1741"/>
                              <w:gridCol w:w="239"/>
                              <w:gridCol w:w="3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Повреждение стекла смотрового окна счетч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щина сквозна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кло отжат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щина несквозна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тное стек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олот кус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кло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Повреждение кожуха корпуса счетчи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щин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и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олот кус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жух окраш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верлено отверсти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жух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реждение крышки клеммной короб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и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ил, отверст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олот кус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ышка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Наличие и состояние плом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гос. пломб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пломба энергоснаб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мба отсутствуе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4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мба поврежден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4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4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мба свободно перемеща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27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4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ояние клеммной короб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жат винт «мостика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40"/>
                                      <w:tab w:val="left" w:pos="507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мостик»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мычка между 1-й и 2-й клеммам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меняны местами провода на 1-й и 2-й клемма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за на 3-й, 4-й клемм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теки гудрона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остояние дис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ащается при включенной нагрузк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вращается при включенной нагрузк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ащается замедленно при включенной нагрузк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ащается в обратную стор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работает счетный механиз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ход по ГОСТу 31819.11-2012 п. 8.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остояние импульсного индика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ет при включенной нагруз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работает при включенной нагруз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1" w:type="dxa"/>
                                  <w:gridSpan w:val="8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моход по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СТу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819.21-201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. 8.3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7.75pt;mso-wrap-distance-left:9.05pt;mso-wrap-distance-right:9.05pt;mso-wrap-distance-top:0pt;mso-wrap-distance-bottom:0pt;margin-top:9.5pt;mso-position-vertical-relative:text;margin-left:270pt;mso-position-horizontal-relative:text">
                <v:textbox inset="0.00486111111111111in,0.00486111111111111in,0.00486111111111111in,0.00486111111111111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1"/>
                        <w:gridCol w:w="270"/>
                        <w:gridCol w:w="900"/>
                        <w:gridCol w:w="1564"/>
                        <w:gridCol w:w="239"/>
                        <w:gridCol w:w="1741"/>
                        <w:gridCol w:w="239"/>
                        <w:gridCol w:w="3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овреждение стекла смотрового окна счетч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щина сквозна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кло отжат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щина несквозная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тное стек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олот кусок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кло отсутствуе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овреждение кожуха корпуса счетчи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рещин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и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колот кусок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жух окраш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сверлено отверстие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жух отсутствуе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реждение крышки клеммной короб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иб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ил, отверст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олот кусок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ышка отсутствуе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Наличие и состояние пломб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гос. пломб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ломба энергоснаб.</w:t>
                            </w:r>
                          </w:p>
                          <w:p>
                            <w:pPr>
                              <w:pStyle w:val="Normal"/>
                              <w:ind w:left="25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организации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7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мба отсутствует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vMerge w:val="restart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27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vMerge w:val="continue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7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4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мба поврежден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27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44" w:type="dxa"/>
                            <w:gridSpan w:val="4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7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4" w:type="dxa"/>
                            <w:gridSpan w:val="4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мба свободно перемещ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27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4" w:type="dxa"/>
                            <w:gridSpan w:val="4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ояние клеммной короб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жат винт «мостика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507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мостик» отсутствуе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мычка между 1-й и 2-й клеммам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еняны местами провода на 1-й и 2-й клемма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за на 3-й, 4-й клемм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теки гудрона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стояние дис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ращается при включенной нагрузк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 вращается при включенной нагрузк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вращается замедленно при включенной нагрузк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ращается в обратную сторону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 работает счетный механизм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амоход по ГОСТу 31819.11-2012 п. 8.3.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  <w:cantSplit w:val="true"/>
                        </w:trPr>
                        <w:tc>
                          <w:tcPr>
                            <w:tcW w:w="55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стояние импульсного индикатора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ботает при включенной нагрузке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 работает при включенной нагрузке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1" w:type="dxa"/>
                            <w:gridSpan w:val="8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амоход п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ГОСТу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819.21-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. 8.3.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фаза на 3-й, 4-й клемме</w:t>
      </w:r>
      <w:r>
        <w:rPr>
          <w:b/>
        </w:rPr>
        <w:t xml:space="preserve"> </w:t>
      </w:r>
      <w:r>
        <w:br w:type="page"/>
      </w:r>
    </w:p>
    <w:p>
      <w:pPr>
        <w:pStyle w:val="Normal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46" w:hRule="atLeast"/>
        </w:trPr>
        <w:tc>
          <w:tcPr>
            <w:tcW w:w="10916" w:type="dxa"/>
            <w:tcBorders/>
          </w:tcPr>
          <w:p>
            <w:pPr>
              <w:pStyle w:val="Normal"/>
              <w:snapToGrid w:val="false"/>
              <w:spacing w:before="80" w:after="0"/>
              <w:ind w:right="-1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0915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4677"/>
              <w:gridCol w:w="284"/>
              <w:gridCol w:w="5670"/>
            </w:tblGrid>
            <w:tr>
              <w:trPr>
                <w:trHeight w:val="268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1" w:hanging="0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sz w:val="20"/>
                      <w:szCs w:val="16"/>
                    </w:rPr>
                    <w:t>отсутствуют / нарушены индикаторы антимагнитных пломб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1" w:hanging="0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56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sz w:val="20"/>
                      <w:szCs w:val="16"/>
                    </w:rPr>
                    <w:t>отсутствуют / нарушены иные** пломбы и устройства</w:t>
                  </w:r>
                </w:p>
              </w:tc>
            </w:tr>
          </w:tbl>
          <w:p>
            <w:pPr>
              <w:pStyle w:val="Normal"/>
              <w:ind w:right="-5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544" w:hanging="0"/>
              <w:rPr/>
            </w:pPr>
            <w:r>
              <w:rPr>
                <w:sz w:val="16"/>
                <w:szCs w:val="14"/>
              </w:rPr>
              <w:t>*если антимагнитные пломбы были установлены во время предыдущих проверок;</w:t>
            </w:r>
          </w:p>
          <w:p>
            <w:pPr>
              <w:pStyle w:val="Normal"/>
              <w:ind w:right="34" w:hanging="0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**пломбы и устройства, позволяющие фиксировать факт несанкционированного вмешательства в работу прибора учета (если были установлены во время предыдущих проверок), а также наличие информации о несанкционированном вскрытии клеммной крышки прибора учета электрической энергии и факта события воздействия магнитных полей на элементы прибора учета электрической энергии в соответствии с предельными значениями, определенными Правилами предоставления доступа к минимальному набору функций интеллектуальных систем учета электрической энергии (мощности).</w:t>
            </w:r>
          </w:p>
          <w:p>
            <w:pPr>
              <w:pStyle w:val="Normal"/>
              <w:ind w:right="34" w:hanging="0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60" w:after="0"/>
              <w:ind w:left="714" w:right="-181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анкционированное подключение до прибора учета:</w:t>
            </w:r>
          </w:p>
          <w:p>
            <w:pPr>
              <w:pStyle w:val="Normal"/>
              <w:ind w:right="-240" w:hanging="0"/>
              <w:rPr/>
            </w:pPr>
            <w:r>
              <w:rPr>
                <w:rFonts w:cs="Segoe UI Symbol" w:ascii="Segoe UI Symbol" w:hAnsi="Segoe UI Symbol"/>
                <w:sz w:val="28"/>
              </w:rPr>
              <w:t>☐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подключение до прибора учета                                  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ind w:right="-544" w:hanging="0"/>
              <w:rPr>
                <w:b/>
                <w:b/>
                <w:sz w:val="16"/>
                <w:szCs w:val="14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6"/>
                <w:szCs w:val="14"/>
              </w:rPr>
              <w:t xml:space="preserve">дата несанкционированного подключения      </w:t>
            </w:r>
          </w:p>
          <w:p>
            <w:pPr>
              <w:pStyle w:val="Normal"/>
              <w:ind w:right="-5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-544" w:hanging="0"/>
              <w:rPr/>
            </w:pPr>
            <w:r>
              <w:rPr/>
              <w:t>Перечень, количество и мощность несанкционированно подключенного оборудования:</w:t>
            </w:r>
          </w:p>
          <w:tbl>
            <w:tblPr>
              <w:tblW w:w="10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3260"/>
              <w:gridCol w:w="1357"/>
              <w:gridCol w:w="2988"/>
              <w:gridCol w:w="2313"/>
            </w:tblGrid>
            <w:tr>
              <w:trPr>
                <w:trHeight w:val="518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44" w:hanging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 xml:space="preserve">№ </w:t>
                  </w:r>
                </w:p>
                <w:p>
                  <w:pPr>
                    <w:pStyle w:val="Normal"/>
                    <w:ind w:right="-544" w:hanging="0"/>
                    <w:rPr>
                      <w:b/>
                      <w:b/>
                      <w:sz w:val="18"/>
                      <w:szCs w:val="20"/>
                    </w:rPr>
                  </w:pPr>
                  <w:r>
                    <w:rPr>
                      <w:sz w:val="18"/>
                      <w:szCs w:val="16"/>
                    </w:rPr>
                    <w:t>п</w:t>
                  </w:r>
                  <w:r>
                    <w:rPr>
                      <w:sz w:val="18"/>
                      <w:szCs w:val="16"/>
                      <w:lang w:val="en-US"/>
                    </w:rPr>
                    <w:t>/</w:t>
                  </w:r>
                  <w:r>
                    <w:rPr>
                      <w:sz w:val="18"/>
                      <w:szCs w:val="16"/>
                    </w:rPr>
                    <w:t>п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35" w:right="-544" w:hanging="0"/>
                    <w:jc w:val="center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Наименование оборудования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Кол-во (шт.)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2" w:hanging="0"/>
                    <w:jc w:val="center"/>
                    <w:rPr/>
                  </w:pPr>
                  <w:r>
                    <w:rPr>
                      <w:sz w:val="18"/>
                      <w:szCs w:val="16"/>
                    </w:rPr>
                    <w:t>Мощность 1 единицы оборудования, кВт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50" w:hanging="0"/>
                    <w:jc w:val="center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Мощность по строке, всего, кВт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0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44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1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606" w:leader="none"/>
              </w:tabs>
              <w:ind w:left="360" w:right="-142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0"/>
              </w:rPr>
              <w:t>Дополнительные сведения о нарушении: _____________________________________________________</w:t>
            </w:r>
          </w:p>
          <w:p>
            <w:pPr>
              <w:pStyle w:val="Normal"/>
              <w:ind w:left="180"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ind w:left="181" w:right="-142" w:hanging="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4"/>
              </w:rPr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40"/>
          <w:tab w:val="left" w:pos="426" w:leader="none"/>
        </w:tabs>
        <w:ind w:left="360" w:right="-142" w:hanging="360"/>
        <w:rPr>
          <w:b/>
          <w:b/>
          <w:sz w:val="22"/>
          <w:szCs w:val="22"/>
        </w:rPr>
      </w:pPr>
      <w:r>
        <w:rPr>
          <w:b/>
          <w:sz w:val="22"/>
          <w:szCs w:val="20"/>
        </w:rPr>
        <w:t>Мероприятия</w:t>
      </w:r>
      <w:r>
        <w:rPr>
          <w:b/>
          <w:sz w:val="22"/>
          <w:szCs w:val="22"/>
        </w:rPr>
        <w:t xml:space="preserve"> по восстановлению учета</w:t>
      </w:r>
    </w:p>
    <w:p>
      <w:pPr>
        <w:pStyle w:val="Normal"/>
        <w:spacing w:lineRule="atLeast" w:line="20"/>
        <w:ind w:right="-1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09"/>
        <w:gridCol w:w="284"/>
        <w:gridCol w:w="3260"/>
        <w:gridCol w:w="239"/>
        <w:gridCol w:w="4723"/>
      </w:tblGrid>
      <w:tr>
        <w:trPr>
          <w:trHeight w:val="1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1" w:hanging="0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допуска П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sz w:val="22"/>
                <w:szCs w:val="22"/>
              </w:rPr>
              <w:t xml:space="preserve">наряд на замену по гарантии;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2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8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 восстановлен, пломба № _____________</w:t>
            </w:r>
          </w:p>
        </w:tc>
      </w:tr>
      <w:tr>
        <w:trPr>
          <w:trHeight w:val="11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ние инженер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яд монтеру на отключ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8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четчик припломбирован, пломба №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личия у Вас документов, доказательств или иных пояснений, свидетельствующих об исправности прибора учета на тот или иной день до момента составления акта, Вы можете предоставить указанную информацию в АО «ЕИРЦ Петроэлектросбыт» в 10-дневный срок с даты составления акта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426" w:leader="none"/>
        </w:tabs>
        <w:ind w:left="360" w:right="-142" w:hanging="360"/>
        <w:rPr>
          <w:sz w:val="22"/>
          <w:szCs w:val="22"/>
        </w:rPr>
      </w:pPr>
      <w:r>
        <w:rPr>
          <w:b/>
          <w:sz w:val="22"/>
          <w:szCs w:val="20"/>
        </w:rPr>
        <w:t>Объяснения</w:t>
      </w:r>
      <w:r>
        <w:rPr>
          <w:b/>
          <w:sz w:val="22"/>
          <w:szCs w:val="22"/>
        </w:rPr>
        <w:t xml:space="preserve"> абонента</w:t>
      </w:r>
      <w:r>
        <w:rPr>
          <w:sz w:val="22"/>
          <w:szCs w:val="22"/>
        </w:rPr>
        <w:t xml:space="preserve"> 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160"/>
        <w:ind w:left="357" w:hanging="357"/>
        <w:rPr>
          <w:b/>
          <w:b/>
          <w:sz w:val="22"/>
        </w:rPr>
      </w:pPr>
      <w:r>
        <w:rPr>
          <w:b/>
          <w:sz w:val="22"/>
        </w:rPr>
        <w:t>Для фиксации способа и места осуществления нарушений использовались:</w:t>
      </w:r>
    </w:p>
    <w:tbl>
      <w:tblPr>
        <w:tblW w:w="7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855"/>
        <w:gridCol w:w="340"/>
        <w:gridCol w:w="2727"/>
      </w:tblGrid>
      <w:tr>
        <w:trPr>
          <w:trHeight w:val="22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фотосъемк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видеозаписи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</w:rPr>
        <w:t>Марка, модель средства фотосъемки, видеофиксации: _</w:t>
      </w:r>
      <w:r>
        <w:rPr/>
        <w:t>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Схема (при необходимости графических пояснений):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Подписи лиц, принимавших участие в составлении акта:</w:t>
      </w:r>
    </w:p>
    <w:p>
      <w:pPr>
        <w:pStyle w:val="Normal"/>
        <w:spacing w:before="120" w:after="0"/>
        <w:jc w:val="right"/>
        <w:rPr/>
      </w:pPr>
      <w:r>
        <w:rPr>
          <w:b/>
          <w:sz w:val="22"/>
        </w:rPr>
        <w:t>Представитель АО «Петербургская сбытовая компания»:</w:t>
      </w:r>
      <w:r>
        <w:rPr/>
        <w:tab/>
        <w:t>__________    ___________________________</w:t>
      </w:r>
    </w:p>
    <w:p>
      <w:pPr>
        <w:pStyle w:val="Normal"/>
        <w:ind w:left="5670" w:right="1019" w:firstLine="700"/>
        <w:jc w:val="right"/>
        <w:rPr/>
      </w:pPr>
      <w:r>
        <w:rPr>
          <w:sz w:val="16"/>
        </w:rPr>
        <w:t>подпись</w:t>
        <w:tab/>
        <w:tab/>
        <w:tab/>
        <w:tab/>
        <w:t>Ф.И.О. представителя</w:t>
      </w:r>
    </w:p>
    <w:p>
      <w:pPr>
        <w:pStyle w:val="Normal"/>
        <w:spacing w:before="60" w:after="0"/>
        <w:jc w:val="right"/>
        <w:rPr/>
      </w:pPr>
      <w:r>
        <w:rPr>
          <w:b/>
          <w:sz w:val="22"/>
        </w:rPr>
        <w:t>Абонент (представитель абонента):</w:t>
      </w:r>
      <w:r>
        <w:rPr>
          <w:b/>
        </w:rPr>
        <w:tab/>
      </w:r>
      <w:r>
        <w:rPr/>
        <w:t>__________     ___________________________</w:t>
      </w:r>
    </w:p>
    <w:p>
      <w:pPr>
        <w:pStyle w:val="Normal"/>
        <w:ind w:left="4200" w:right="1586" w:firstLine="700"/>
        <w:jc w:val="right"/>
        <w:rPr/>
      </w:pPr>
      <w:r>
        <w:rPr>
          <w:sz w:val="16"/>
        </w:rPr>
        <w:t>подпись</w:t>
        <w:tab/>
        <w:tab/>
      </w:r>
      <w:r>
        <w:rPr/>
        <w:tab/>
        <w:tab/>
        <w:tab/>
        <w:t>Ф.И.О.</w:t>
      </w:r>
    </w:p>
    <w:tbl>
      <w:tblPr>
        <w:tblW w:w="109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7"/>
        <w:gridCol w:w="284"/>
        <w:gridCol w:w="5670"/>
      </w:tblGrid>
      <w:tr>
        <w:trPr>
          <w:trHeight w:val="2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2"/>
              </w:rPr>
              <w:t>отказ абонента от подписания ак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sz w:val="22"/>
              </w:rPr>
              <w:t>отказ абонента от присутствия при составлении акта</w:t>
            </w:r>
          </w:p>
        </w:tc>
      </w:tr>
    </w:tbl>
    <w:p>
      <w:pPr>
        <w:pStyle w:val="Normal"/>
        <w:tabs>
          <w:tab w:val="clear" w:pos="340"/>
          <w:tab w:val="left" w:pos="2110" w:leader="none"/>
        </w:tabs>
        <w:spacing w:before="60" w:after="120"/>
        <w:rPr>
          <w:sz w:val="22"/>
        </w:rPr>
      </w:pPr>
      <w:r>
        <w:rPr>
          <w:b/>
          <w:sz w:val="22"/>
        </w:rPr>
        <w:t>Причины отказа: _________________________________________________________________________________</w:t>
      </w:r>
    </w:p>
    <w:p>
      <w:pPr>
        <w:pStyle w:val="Normal"/>
        <w:tabs>
          <w:tab w:val="clear" w:pos="340"/>
          <w:tab w:val="left" w:pos="2110" w:leader="none"/>
        </w:tabs>
        <w:spacing w:before="60" w:after="120"/>
        <w:rPr/>
      </w:pPr>
      <w:r>
        <w:rPr/>
        <w:t>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720" w:right="386" w:gutter="0" w:header="142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/>
    </w:pPr>
    <w:r>
      <w:rPr>
        <w:sz w:val="20"/>
        <w:szCs w:val="20"/>
      </w:rPr>
      <w:t>Приложение № 18 к приказу от _________ №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1:00Z</dcterms:created>
  <dc:creator>cmn</dc:creator>
  <dc:description/>
  <cp:keywords/>
  <dc:language>en-US</dc:language>
  <cp:lastModifiedBy>Коптяева Ольга Юрьевна</cp:lastModifiedBy>
  <cp:lastPrinted>2020-12-29T12:16:00Z</cp:lastPrinted>
  <dcterms:modified xsi:type="dcterms:W3CDTF">2021-09-06T10:31:00Z</dcterms:modified>
  <cp:revision>2</cp:revision>
  <dc:subject/>
  <dc:title>Санкт-Петербург,</dc:title>
</cp:coreProperties>
</file>