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47155524"/>
      <w:bookmarkEnd w:id="0"/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147237711"/>
            <w:bookmarkEnd w:id="1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3/ 850.23.00023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9» октября 2023г. 11:3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9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2 268 833,00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8"/>
        <w:rPr/>
      </w:pPr>
      <w:bookmarkStart w:id="2" w:name="_Hlk147155524"/>
      <w:bookmarkStart w:id="3" w:name="_Hlk147237774"/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29.09.2023 19:25:2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color w:val="000000"/>
              </w:rPr>
              <w:t>01.10.2023 21:28:2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02.10.2023 09:25:0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4" w:name="_Hlk90385678"/>
      <w:bookmarkEnd w:id="4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5" w:name="_Hlk90385678"/>
      <w:bookmarkStart w:id="6" w:name="_Hlk90385678"/>
      <w:bookmarkEnd w:id="6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7" w:name="_Hlk147237774"/>
      <w:bookmarkStart w:id="8" w:name="_Hlk147237774"/>
      <w:bookmarkEnd w:id="8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47:00Z</dcterms:created>
  <dc:creator/>
  <dc:description/>
  <cp:keywords/>
  <dc:language>en-US</dc:language>
  <cp:lastModifiedBy/>
  <dcterms:modified xsi:type="dcterms:W3CDTF">2023-10-09T07:47:00Z</dcterms:modified>
  <cp:revision>1</cp:revision>
  <dc:subject/>
  <dc:title>Протокол вскрытия конвертов</dc:title>
</cp:coreProperties>
</file>