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выбору Победителя </w:t>
      </w:r>
      <w:bookmarkStart w:id="0" w:name="_Hlk63947206"/>
      <w:r>
        <w:rPr/>
        <w:t>открытого запроса котировок в электронной форме на право заключения договоров на поставку средств индивидуальной защиты - перчатки для нужд Группы «Интер РАО» в 2021 году.</w:t>
      </w:r>
      <w:bookmarkEnd w:id="0"/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7314/ОЗК-ПВП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2» февраля 2021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2» февраля 2021г.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: 90 471 214,53 руб. без НДС, в том числе: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481 920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216 864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2 301 168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164 656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4 417 600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4 879 280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502 000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СК» - 481 920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» - 475 896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АО «ТомскРТС» - 20 080,00 руб. без НДС 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20 080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 210 824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11 653 428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284 040,5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172 045,4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173 491,2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3 469 824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2 219 964,4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9 523 966,67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2 719 113,1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24 701 693,12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outlineLvl w:val="0"/>
              <w:rPr/>
            </w:pPr>
            <w:r>
              <w:rPr/>
              <w:t>ООО «МосОблЕИРЦ» - 10 381 360,00 руб. без НД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 открытого запроса котировок в электронной форме на право заключения договоров на поставку средств индивидуальной защиты - перчатки для нужд Группы «Интер РАО» в 2021 год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а подана 1 заявк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32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" w:name="_Hlk63947337"/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  <w:bookmarkEnd w:id="1"/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01.2021 12:28: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п. 4.14.4.1 ЗД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Победителем</w:t>
      </w:r>
      <w:r>
        <w:rPr>
          <w:i/>
          <w:color w:val="548DD4"/>
        </w:rPr>
        <w:t xml:space="preserve"> </w:t>
      </w:r>
      <w:bookmarkStart w:id="2" w:name="_Hlk63947402"/>
      <w:r>
        <w:rPr>
          <w:b/>
        </w:rPr>
        <w:t xml:space="preserve">ООО «РЕНТРАНС» </w:t>
      </w:r>
      <w:r>
        <w:rPr/>
        <w:t>(660037, Красноярский край, г. Красноярск, ул. Волгоградская, 10, помещение 10, ИНН/КПП 2462211810/246201001).</w:t>
      </w:r>
      <w:r>
        <w:rPr>
          <w:color w:val="548DD4"/>
        </w:rPr>
        <w:t xml:space="preserve"> </w:t>
      </w:r>
      <w:r>
        <w:rPr/>
        <w:t>Общий балл предложения: 3,00.</w:t>
      </w:r>
      <w:bookmarkEnd w:id="2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ОО «РЕНТРАНС» (660037, Красноярский край, г. Красноярск, ул. Волгоградская, 10, помещение 10, ИНН/КПП 2462211810/246201001).</w:t>
      </w:r>
      <w:r>
        <w:rPr>
          <w:color w:val="548DD4"/>
        </w:rPr>
        <w:t xml:space="preserve"> </w:t>
      </w:r>
      <w:r>
        <w:rPr/>
        <w:t>Общий балл предложения: 3,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РЕНТРАНС» (660037, Красноярский край, г. Красноярск, ул. Волгоградская, 10, помещение 10, ИНН/КПП 2462211810/246201001)</w:t>
      </w:r>
      <w:r>
        <w:rPr>
          <w:color w:val="548DD4"/>
        </w:rPr>
        <w:t xml:space="preserve"> </w:t>
      </w:r>
      <w:r>
        <w:rPr/>
        <w:t xml:space="preserve">с целью уточнения несущественных для Заказчика условий договора, а также улучшения технико-коммерческого предложения Победител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№ 1 от «13» января 2021 г.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1-02-12T12:00:00Z</dcterms:modified>
  <cp:revision>1</cp:revision>
  <dc:subject/>
  <dc:title>Протокол вскрытия конвертов</dc:title>
</cp:coreProperties>
</file>