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11"/>
            <w:bookmarkEnd w:id="1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5/ 850.23.00022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9» октября 2023г. 11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1 618 505,0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jc w:val="center"/>
        <w:rPr/>
      </w:pPr>
      <w:bookmarkStart w:id="2" w:name="_Hlk147155524"/>
      <w:bookmarkStart w:id="3" w:name="_Hlk147237774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.09.2023 16:14:3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.09.2023 19:28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10.2023 21:17:2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2.10.2023 07:01:1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0385678"/>
      <w:bookmarkEnd w:id="4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5" w:name="_Hlk90385678"/>
      <w:bookmarkStart w:id="6" w:name="_Hlk90385678"/>
      <w:bookmarkEnd w:id="6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7" w:name="_Hlk147237774"/>
      <w:bookmarkStart w:id="8" w:name="_Hlk147237774"/>
      <w:bookmarkEnd w:id="8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5:00Z</dcterms:created>
  <dc:creator/>
  <dc:description/>
  <cp:keywords/>
  <dc:language>en-US</dc:language>
  <cp:lastModifiedBy/>
  <dcterms:modified xsi:type="dcterms:W3CDTF">2023-10-09T07:45:00Z</dcterms:modified>
  <cp:revision>1</cp:revision>
  <dc:subject/>
  <dc:title>Протокол вскрытия конвертов</dc:title>
</cp:coreProperties>
</file>