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ом запросе котировок в электронной форме на право заключения договоров на поставку средств индивидуальной защиты – антисептические средства для нужд Группы «Интер РАО» в 2021 году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7/ОЗК-ПВК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января 2021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января 2021г.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</w:t>
      </w:r>
      <w:bookmarkStart w:id="2" w:name="_Ref56219689"/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20 (двадцать) предложений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22» января 2021 года 14-00 (время московское). Место проведения процедуры вскрытия конвертов с предложениями: 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6 331 065,38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9 505 944,6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49 888,87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4 969 131,49 руб. без НДС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2 906 309,06 руб. без НДС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 891 230,54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2 145 858,65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2 997 891,5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2 058 424,18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7 632 144,09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2 626 755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 371 825,95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1 729 824,5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7 519 532,37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9 597 872,89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857 636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-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01-22T12:47:00Z</dcterms:modified>
  <cp:revision>1</cp:revision>
  <dc:subject/>
  <dc:title>Протокол вскрытия конвертов</dc:title>
</cp:coreProperties>
</file>