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/>
        <w:t>заседания Закупочной комиссии по экспертизе справки о цепочке собственников Победителя</w:t>
      </w:r>
    </w:p>
    <w:p>
      <w:pPr>
        <w:pStyle w:val="Normal"/>
        <w:jc w:val="center"/>
        <w:rPr>
          <w:b/>
          <w:b/>
          <w:color w:val="548DD4"/>
          <w:shd w:fill="FFFFFF" w:val="clear"/>
        </w:rPr>
      </w:pPr>
      <w:r>
        <w:rPr>
          <w:b/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891/ОКП-ПЦ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е конкурентные переговоры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оставка приборов для интеллектуальной системы учета электрической энергии в рамках коммерческих сервисов для нужд АО «Петербургская сбытовая компания» в 2023-2024г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вгуста 2023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вгуста 2023 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99 999 010,96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0" w:name="_Hlk141699087"/>
            <w:bookmarkEnd w:id="0"/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ЗАВОД НАРТИС» </w:t>
              <w:br/>
            </w:r>
            <w:r>
              <w:rPr/>
              <w:t>(ИНН/КПП 5019029500/3528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07.2023 18:01:20 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в соответствии с приложением № 1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куп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купки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купки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3-08-02T13:55:00Z</dcterms:modified>
  <cp:revision>1</cp:revision>
  <dc:subject/>
  <dc:title>Протокол вскрытия конвертов</dc:title>
</cp:coreProperties>
</file>