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8705 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Товары канцелярские для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4» декабря 2023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4» дека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1 597 869,44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.10.2023 16:13:2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23 12:34:08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3-12-04T09:02:00Z</dcterms:modified>
  <cp:revision>1</cp:revision>
  <dc:subject/>
  <dc:title>Протокол вскрытия конвертов</dc:title>
</cp:coreProperties>
</file>