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424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Бланочная продукция для </w:t>
            </w:r>
            <w:r>
              <w:rPr>
                <w:bCs/>
                <w:color w:val="000000"/>
              </w:rPr>
              <w:t>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октября 2023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но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 258 721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0" w:name="_Hlk14300246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Шевченко Валерий Иванович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Н: 780600542968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9.09.2023 10:28:1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ВИННЕР»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Н: 3628006909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: 3662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6.09.2023 12:50: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rPr>
          <w:b/>
          <w:b/>
        </w:rPr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720" w:hanging="720"/>
        <w:jc w:val="both"/>
        <w:rPr/>
      </w:pPr>
      <w:bookmarkStart w:id="1" w:name="_Hlk91153407"/>
      <w:bookmarkStart w:id="2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ind w:left="709" w:hanging="709"/>
        <w:rPr/>
      </w:pPr>
      <w:r>
        <w:rPr/>
        <w:t xml:space="preserve"> </w:t>
      </w:r>
      <w:r>
        <w:rPr/>
        <w:t>3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ind w:left="709" w:hanging="0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bookmarkStart w:id="3" w:name="_Hlk143002467"/>
      <w:r>
        <w:rPr/>
        <w:t>Договор с Победителем будет заключен в срок, установленный Извещением.</w:t>
      </w:r>
      <w:bookmarkEnd w:id="3"/>
    </w:p>
    <w:p>
      <w:pPr>
        <w:pStyle w:val="Style35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3-11-01T12:38:00Z</dcterms:modified>
  <cp:revision>1</cp:revision>
  <dc:subject/>
  <dc:title>Протокол вскрытия конвертов</dc:title>
</cp:coreProperties>
</file>