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310/О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Автошины и колесные диски для автомобилей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2» августа 2024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2» авгус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 192 792,5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173317920"/>
      <w:bookmarkEnd w:id="0"/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08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57:0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7:16:2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1153344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widowControl w:val="false"/>
        <w:jc w:val="both"/>
        <w:rPr/>
      </w:pPr>
      <w:bookmarkEnd w:id="2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3" w:name="_Hlk91153344"/>
      <w:bookmarkEnd w:id="3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4" w:name="_Hlk9115339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5" w:name="_Hlk91153393"/>
      <w:bookmarkStart w:id="6" w:name="_Hlk91153393"/>
      <w:bookmarkEnd w:id="6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7"/>
      <w:bookmarkEnd w:id="8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9" w:name="_Hlk91153427"/>
      <w:bookmarkEnd w:id="9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07"/>
      <w:bookmarkStart w:id="11" w:name="_Hlk91153465"/>
      <w:bookmarkEnd w:id="10"/>
      <w:bookmarkEnd w:id="11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2" w:name="_Hlk91153465"/>
      <w:bookmarkStart w:id="13" w:name="_Hlk91153487"/>
      <w:bookmarkEnd w:id="12"/>
      <w:bookmarkEnd w:id="13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4" w:name="_Hlk173317920"/>
      <w:bookmarkStart w:id="15" w:name="_Hlk91153487"/>
      <w:bookmarkStart w:id="16" w:name="_Hlk173317920"/>
      <w:bookmarkStart w:id="17" w:name="_Hlk91153487"/>
      <w:bookmarkEnd w:id="16"/>
      <w:bookmarkEnd w:id="1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08-02T06:57:00Z</dcterms:modified>
  <cp:revision>1</cp:revision>
  <dc:subject/>
  <dc:title>Протокол вскрытия конвертов</dc:title>
</cp:coreProperties>
</file>