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овторной переторжки (регулирование цены)</w:t>
      </w:r>
      <w:r>
        <w:rPr>
          <w:bCs/>
        </w:rPr>
        <w:t xml:space="preserve"> </w:t>
      </w:r>
      <w:r>
        <w:rPr/>
        <w:t>в открытом запросе котировок в электронной форме на право заключения договоров на поставку средств индивидуальной защиты - антисептические средства для нужд Группы «Интер РАО» в 2021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7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7317/ОЗК-ПП-3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марта 2021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марта 2021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34 969 131,49 руб. без НДС, в том числе: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93 729,2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320 927,4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686 563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756 17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 470 514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35 007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36 244,04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01 172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131 330,00 руб. без НДС 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499 955,83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499 533,3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225 015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652 68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4 618 581,48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16 208,78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9 233,73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3 856 283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376 196,56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9 906 666,67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223 337,7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2 010 665,8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6 443 115,00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>Проведение заочной процедуры повторной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</w:r>
      <w:bookmarkStart w:id="1" w:name="_Ref56219689"/>
      <w:bookmarkStart w:id="2" w:name="_Ref56219689"/>
      <w:bookmarkEnd w:id="2"/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20 заявок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АТЕЛЛИТ» </w:t>
            </w:r>
            <w:r>
              <w:rPr/>
              <w:t>(142400, РФ, Московская обл., г. Ногинск, ул. Декабристов, 3 1, ИНН/КПП 5031089632/5031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1.2021 19:36: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ТЕРХИМ-ПРО» (</w:t>
            </w:r>
            <w:r>
              <w:rPr/>
              <w:t>606000, РФ, Нижегородская обл., г. Дзержинск, ул. Бутлерова, д. 3, офис 30, ИНН/КПП 5249160837/5249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10:01:3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9.01.2021 16:57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ЮНИКСО»</w:t>
            </w:r>
            <w:r>
              <w:rPr/>
              <w:t xml:space="preserve"> (127238, РФ, г. Москва, Дмитровское ш., д. 85, помещение 204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ИНН/КПП</w:t>
            </w:r>
            <w:r>
              <w:rPr/>
              <w:t xml:space="preserve"> 7743779848/774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11:01:5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2:32: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РАНСЛОДЖИКА» </w:t>
            </w:r>
            <w:r>
              <w:rPr/>
              <w:t>(142100, РФ, Московская обл., г. Подольск, пр-кт Ленина, д. 101, ИНН/КПП 5074051062/503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22:08:3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К «АБСОЛЮТ» </w:t>
            </w:r>
            <w:r>
              <w:rPr/>
              <w:t>(450081, РФ, РБ, г. Уфа, ул. Адмирала Макарова, д. 5, корпус 1, офис 46, ИНН/КПП 0277113639/027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3:31:4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ХИМ ГРУПП»</w:t>
            </w:r>
            <w:r>
              <w:rPr/>
              <w:t xml:space="preserve"> (420124, РФ, РТ, г. Казань, ул. Абсалямова, д. 36, офис 14203, ИНН/КПП 1658188071/165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1.2021 14:06:14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ИДЭКС ГРУПП» </w:t>
            </w:r>
            <w:r>
              <w:rPr/>
              <w:t>(308000, РФ, Белгородская обл., г. Белгород, Михайловское ш., д. 27А, ИНН/КПП 3123392466/312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5:57:1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ОРОДУЛИНА ЕКАТЕРИНА ВЛАДИМИРОВНА </w:t>
            </w:r>
            <w:r>
              <w:rPr/>
              <w:t>(454021, РФ, Челябинская обл., г. Челябинск, ул. Молодогвардейцев, 64Б, 17/2, ИНН 860904405730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1.01.2021 16:13: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ГК» </w:t>
            </w:r>
            <w:r>
              <w:rPr/>
              <w:t>(194214, РФ, г. Санкт-Петербург, лит. Б, пр-кт Удельный, д. 28, ИНН/КПП 7802589859/780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6:30:4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УКИ-ФАРМ» </w:t>
            </w:r>
            <w:r>
              <w:rPr/>
              <w:t>(115516, РФ, г. Москва, Кавказский б-р, д. 59, этаж/помещение/комната 6XXII3, ИНН/КПП 7724387203/772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29: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ХЗ - ПРОИЗВОДСТВО» </w:t>
            </w:r>
            <w:r>
              <w:rPr/>
              <w:t>(155808, РФ, Ивановская обл., г. Кинешма, ул. Производственная, 1, ИНН/КПП 3703016440/370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1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Р-ГРУПП» </w:t>
            </w:r>
            <w:r>
              <w:rPr/>
              <w:t>(117623, РФ, г. Москва, ул. 2-я Мелитопольская, д. 21, корпус 3, этаж 1, помещение I, комната 5, ИНН/КПП 7727443897/77270100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8: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ОКЕТ1» </w:t>
            </w:r>
            <w:r>
              <w:rPr/>
              <w:t>(141407, РФ, Московская обл., г. Химки, ул. Молодежная, д. 2А, кв. 178, ИНН/КПП 5047239724/504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03: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ИМЕРИУМ» </w:t>
            </w:r>
            <w:r>
              <w:rPr/>
              <w:t>(305023, РФ, Курская обл., г. Курск, ул. Литовская, д. 12А, литер В, ИНН/КПП 4632212102/463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2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ТОТЕЛЕКОМ» </w:t>
            </w:r>
            <w:r>
              <w:rPr/>
              <w:t>(173000, РФ, Новгородская обл., г. Великий Новгород, ул. Дворцовая, д. 2/1, офис 208, ИНН/КПП 5321163856/5321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3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РИОРИТЕТ СВЯЗЬ» </w:t>
            </w:r>
            <w:r>
              <w:rPr/>
              <w:t>(123007, РФ, г. Москва, проезд 2-й Хорошевский, д. 7, стр. 1А, ЭТ/П/КОМ 2I66Б, ИНН/КПП 7720312831/771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57: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ЛТАЙВИТАМИНЫ ТРЕЙДИНГ» </w:t>
            </w:r>
            <w:r>
              <w:rPr/>
              <w:t>(357020, РФ, Ставропольский край, Кочубеевский р-н, с. Ивановское, ул. Чапаева, д. 171, корпус А, комната 17, ИНН/КПП 7734706378/2610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1: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ЛОГИСТИЧЕСКИЕ ИННОВАЦИИ» </w:t>
            </w:r>
            <w:r>
              <w:rPr/>
              <w:t>(105120, РФ, г. Москва, пер. Большой Полуярославский, д. 8, офис 602, ИНН/КПП 7703404803/7709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9: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дение заочной</w:t>
      </w:r>
      <w:r>
        <w:rPr>
          <w:i/>
        </w:rPr>
        <w:t xml:space="preserve"> </w:t>
      </w:r>
      <w:r>
        <w:rPr/>
        <w:t>процедуры повторной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овторной переторжки: «30» марта 2021 года 14-00 (время московское). Место проведения процедуры вскрытия конвертов с предложениями на переторжку: </w:t>
      </w:r>
      <w:r>
        <w:rPr>
          <w:rStyle w:val="FontStyle128"/>
          <w:sz w:val="24"/>
          <w:szCs w:val="24"/>
        </w:rPr>
        <w:t xml:space="preserve">электронная торговая площадка </w:t>
      </w:r>
      <w:hyperlink r:id="rId2">
        <w:r>
          <w:rPr>
            <w:rStyle w:val="InternetLink"/>
          </w:rPr>
          <w:t>www.tektorg.ru</w:t>
        </w:r>
      </w:hyperlink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овторной переторжки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/>
      </w:pPr>
      <w:r>
        <w:rPr/>
        <w:t>На процедуру повторной переторжки были представлены следующие предложения:</w:t>
      </w:r>
    </w:p>
    <w:tbl>
      <w:tblPr>
        <w:tblW w:w="1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54"/>
        <w:gridCol w:w="2977"/>
        <w:gridCol w:w="2551"/>
        <w:gridCol w:w="2410"/>
        <w:gridCol w:w="2978"/>
      </w:tblGrid>
      <w:tr>
        <w:trPr>
          <w:tblHeader w:val="true"/>
          <w:trHeight w:val="454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а предложения на переторжке № 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а предложения на переторжке №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а предложения на переторжке № 1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ервоначальная цена предложения на участие в закупке</w:t>
            </w:r>
          </w:p>
        </w:tc>
      </w:tr>
      <w:tr>
        <w:trPr>
          <w:tblHeader w:val="true"/>
          <w:trHeight w:val="264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АТЕЛЛИТ» </w:t>
            </w:r>
            <w:r>
              <w:rPr/>
              <w:t>(142400, РФ, Московская обл., г. Ногинск, ул. Декабристов, 3 1, ИНН/КПП 5031089632/503101001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е участвова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4 487 834,65 руб. без Н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6 331 065,38 руб. без НДС</w:t>
            </w:r>
          </w:p>
        </w:tc>
      </w:tr>
      <w:tr>
        <w:trPr>
          <w:trHeight w:val="4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ТЕРХИМ-ПРО» (</w:t>
            </w:r>
            <w:r>
              <w:rPr/>
              <w:t>606000, РФ, Нижегородская обл., г. Дзержинск, ул. Бутлерова, д. 3, офис 30, ИНН/КПП 5249160837/524901001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е участвова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943 681,26 руб. без Н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19 563 187,75 руб. без НД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9 505 944,60 руб. без НДС</w:t>
            </w:r>
          </w:p>
        </w:tc>
      </w:tr>
      <w:tr>
        <w:trPr>
          <w:trHeight w:val="1429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е участвова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684 309,00 руб. без Н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1 989 671,90 руб. без НД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49 888,87 руб. без НДС</w:t>
            </w:r>
          </w:p>
        </w:tc>
      </w:tr>
      <w:tr>
        <w:trPr>
          <w:trHeight w:val="4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51 822,27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РАНСЛОДЖИКА» </w:t>
            </w:r>
            <w:r>
              <w:rPr/>
              <w:t>(142100, РФ, Московская обл., г. Подольск, пр-кт Ленина, д. 101, ИНН/КПП 5074051062/503601001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5 439 017,73 руб. без 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5 972 252,67 руб. без Н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9 985 074,64 руб. без НД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34 969 131,49 руб. без НДС </w:t>
            </w:r>
          </w:p>
        </w:tc>
      </w:tr>
      <w:tr>
        <w:trPr>
          <w:trHeight w:val="4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К «АБСОЛЮТ» </w:t>
            </w:r>
            <w:r>
              <w:rPr/>
              <w:t>(450081, РФ, РБ, г. Уфа, ул. Адмирала Макарова, д. 5, корпус 1, офис 46, ИНН/КПП 0277113639/027601001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080 073,74 руб. без 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982 881,13 руб. без Н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 653 454,83 руб. без НД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32 906 309,06 руб. без НДС </w:t>
            </w:r>
          </w:p>
        </w:tc>
      </w:tr>
      <w:tr>
        <w:trPr>
          <w:trHeight w:val="4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ХИМ ГРУПП»</w:t>
            </w:r>
            <w:r>
              <w:rPr/>
              <w:t xml:space="preserve"> (420124, РФ, РТ, г. Казань, ул. Абсалямова, д. 36, офис 14203, ИНН/КПП 1658188071/165701001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 276 410,52 руб. без 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 776 060,52 руб. без Н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3 055 926,01 руб. без НД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3 891 230,54 руб. без НДС</w:t>
            </w:r>
          </w:p>
        </w:tc>
      </w:tr>
      <w:tr>
        <w:trPr>
          <w:trHeight w:val="4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ОРОДУЛИНА ЕКАТЕРИНА ВЛАДИМИРОВНА </w:t>
            </w:r>
            <w:r>
              <w:rPr/>
              <w:t>(454021, РФ, Челябинская обл., г. Челябинск, ул. Молодогвардейцев, 64Б, 17/2, ИНН 86090440573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е участвов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1 955 890,00 руб. без НД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2 997 891,50 руб. без НДС</w:t>
            </w:r>
          </w:p>
        </w:tc>
      </w:tr>
      <w:tr>
        <w:trPr>
          <w:trHeight w:val="4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ГК» </w:t>
            </w:r>
            <w:r>
              <w:rPr/>
              <w:t>(194214, РФ, г. Санкт-Петербург, лит. Б, пр-кт Удельный, д. 28, ИНН/КПП 7802589859/780201001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156 399,61 руб. без 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9 865 353,61 руб. без Н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1 961 063,61 руб. без НД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2 058 424,18 руб. без НДС</w:t>
            </w:r>
          </w:p>
        </w:tc>
      </w:tr>
      <w:tr>
        <w:trPr>
          <w:trHeight w:val="4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ХЗ - ПРОИЗВОДСТВО» </w:t>
            </w:r>
            <w:r>
              <w:rPr/>
              <w:t>(155808, РФ, Ивановская обл., г. Кинешма, ул. Производственная, 1, ИНН/КПП 3703016440/370301001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5 751 912,32 руб. без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6 678 363,50 руб. без</w:t>
            </w:r>
          </w:p>
          <w:p>
            <w:pPr>
              <w:pStyle w:val="Normal"/>
              <w:autoSpaceDE w:val="false"/>
              <w:rPr/>
            </w:pPr>
            <w:r>
              <w:rPr/>
              <w:t>Н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51 822,27 руб. без НДС</w:t>
            </w:r>
          </w:p>
        </w:tc>
      </w:tr>
      <w:tr>
        <w:trPr>
          <w:trHeight w:val="4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ЛТАЙВИТАМИНЫ ТРЕЙДИНГ» </w:t>
            </w:r>
            <w:r>
              <w:rPr/>
              <w:t>(357020, РФ, Ставропольский край, Кочубеевский р-н, с. Ивановское, ул. Чапаева, д. 171, корпус А, комната 17, ИНН/КПП 7734706378/261001001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4 769 428,09 руб. без 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096 123,64 руб. без Н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0 880 487,34 руб. без НД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9 597 872,89 руб. без НДС</w:t>
            </w:r>
          </w:p>
        </w:tc>
      </w:tr>
      <w:tr>
        <w:trPr>
          <w:trHeight w:val="4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ЛОГИСТИЧЕСКИЕ ИННОВАЦИИ» </w:t>
            </w:r>
            <w:r>
              <w:rPr/>
              <w:t>(105120, РФ, г. Москва, пер. Большой Полуярославский, д. 8, офис 602, ИНН/КПП 7703404803/770901001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Не участвова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857 636,00 руб. без НДС</w:t>
            </w:r>
          </w:p>
        </w:tc>
      </w:tr>
    </w:tbl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709" w:right="567" w:gutter="0" w:header="0" w:top="567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1276" w:right="851" w:gutter="0" w:header="0" w:top="567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1-03-30T12:45:00Z</dcterms:modified>
  <cp:revision>1</cp:revision>
  <dc:subject/>
  <dc:title>Протокол вскрытия конвертов</dc:title>
</cp:coreProperties>
</file>