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/>
      </w:pPr>
      <w:bookmarkStart w:id="0" w:name="_Hlk147155524"/>
      <w:bookmarkEnd w:id="0"/>
      <w:r>
        <w:rPr/>
        <w:t>г. Санкт-Петербург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1" w:name="_Hlk147237711"/>
            <w:bookmarkEnd w:id="1"/>
            <w:r>
              <w:rPr/>
              <w:t>Номер Протокол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4152/ 850.24.00011</w:t>
            </w:r>
            <w:r>
              <w:rPr>
                <w:b/>
              </w:rPr>
              <w:t>/ 1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b/>
                <w:b/>
                <w:color w:val="1F4E79"/>
              </w:rPr>
            </w:pPr>
            <w:r>
              <w:rPr>
                <w:b/>
                <w:color w:val="1F4E79"/>
              </w:rPr>
              <w:t xml:space="preserve"> </w:t>
            </w:r>
            <w:r>
              <w:rPr>
                <w:b/>
                <w:color w:val="1F4E79"/>
              </w:rPr>
              <w:t>Изготовление сувенирной продукции представительского уровня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«16» октября 2024г. 10:00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по московскому времени)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6» октября 2024г.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color w:val="1F4E79"/>
              </w:rPr>
              <w:t xml:space="preserve">1 727 050,10 </w:t>
            </w:r>
            <w:r>
              <w:rPr>
                <w:color w:val="1F4E79"/>
              </w:rPr>
              <w:t xml:space="preserve">руб. (без НДС) 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0"/>
        <w:jc w:val="center"/>
        <w:rPr/>
      </w:pPr>
      <w:bookmarkStart w:id="2" w:name="_Hlk147155524"/>
      <w:bookmarkStart w:id="3" w:name="_Hlk147237774"/>
      <w:bookmarkEnd w:id="2"/>
      <w:bookmarkEnd w:id="3"/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3.10.2024 21:29:32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6.10.2024 13:17:30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8.10.2024 21:40:18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10.2024 10:41:29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4" w:name="_Hlk90385678"/>
      <w:bookmarkEnd w:id="4"/>
      <w:r>
        <w:rPr/>
        <w:t>Предлагается признать заявки участников удовлетворяющими требованиям закупки в соответствии со Сводным отчетом Экспертной группы (приложение № 1).</w:t>
      </w:r>
    </w:p>
    <w:p>
      <w:pPr>
        <w:pStyle w:val="Normal"/>
        <w:widowControl w:val="false"/>
        <w:ind w:firstLine="708"/>
        <w:jc w:val="both"/>
        <w:rPr/>
      </w:pPr>
      <w:r>
        <w:rPr/>
      </w:r>
      <w:bookmarkStart w:id="5" w:name="_Hlk90385678"/>
      <w:bookmarkStart w:id="6" w:name="_Hlk90385678"/>
      <w:bookmarkEnd w:id="6"/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в соответствии со Сводным отчетом Экспертной группы (приложение № 1)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  <w:bookmarkStart w:id="7" w:name="_Hlk147237774"/>
      <w:bookmarkStart w:id="8" w:name="_Hlk147237774"/>
      <w:bookmarkEnd w:id="8"/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87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6:43:00Z</dcterms:created>
  <dc:creator/>
  <dc:description/>
  <cp:keywords/>
  <dc:language>en-US</dc:language>
  <cp:lastModifiedBy/>
  <dcterms:modified xsi:type="dcterms:W3CDTF">2024-10-16T06:44:00Z</dcterms:modified>
  <cp:revision>1</cp:revision>
  <dc:subject/>
  <dc:title>Протокол вскрытия конвертов</dc:title>
</cp:coreProperties>
</file>