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Hlk182404557"/>
            <w:bookmarkEnd w:id="0"/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4641/ 850.24.00071/ 2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>Лабораторные исследования качества питьевой воды в 2025-2026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ноября 2024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ноябр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 </w:t>
            </w:r>
            <w:r>
              <w:rPr>
                <w:b/>
                <w:bCs/>
                <w:color w:val="1F4E79"/>
              </w:rPr>
              <w:t>2 203 279,00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1" w:name="_Hlk182404630"/>
            <w:bookmarkEnd w:id="1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08.11.2024 12:08:2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на заявки: </w:t>
            </w:r>
            <w:r>
              <w:rPr/>
              <w:t>2 151 700,00 руб., НДС не облаг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12.11.2024 16:22:59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на заявки: </w:t>
            </w:r>
            <w:r>
              <w:rPr/>
              <w:t>2 078 263,76 руб., НДС не облагаетс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 проведении процедуры переторжки с участниками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color w:val="000000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color w:val="000000"/>
        </w:rPr>
      </w:pPr>
      <w:bookmarkStart w:id="5" w:name="_Hlk91150105"/>
      <w:bookmarkEnd w:id="5"/>
      <w:r>
        <w:rPr>
          <w:color w:val="000000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0105"/>
      <w:bookmarkEnd w:id="6"/>
      <w:r>
        <w:rPr>
          <w:color w:val="000000"/>
        </w:rPr>
        <w:t>Организовать и провести процедуру переторжки, в соответствии с правилами, определенными закупочной документацией/электронной торговой площадкой с участниками, признанными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30:00Z</dcterms:created>
  <dc:creator/>
  <dc:description/>
  <cp:keywords/>
  <dc:language>en-US</dc:language>
  <cp:lastModifiedBy/>
  <dcterms:modified xsi:type="dcterms:W3CDTF">2024-11-22T07:31:00Z</dcterms:modified>
  <cp:revision>1</cp:revision>
  <dc:subject/>
  <dc:title>Протокол вскрытия конвертов</dc:title>
</cp:coreProperties>
</file>