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220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аботы по модернизации системы охранного видеонаблюдения Центрального офис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сентября 2023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сент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i/>
              </w:rPr>
              <w:t>13 729 913,31 рублях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spacing w:lineRule="atLeast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23 11:15:20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 xml:space="preserve"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 </w:t>
      </w:r>
      <w:bookmarkEnd w:id="0"/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3-09-01T11:49:00Z</dcterms:modified>
  <cp:revision>1</cp:revision>
  <dc:subject/>
  <dc:title>Протокол вскрытия конвертов</dc:title>
</cp:coreProperties>
</file>