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424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Бланочная продукция для </w:t>
            </w:r>
            <w:r>
              <w:rPr>
                <w:bCs/>
                <w:color w:val="000000"/>
              </w:rPr>
              <w:t>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октября 2023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ок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3 258 721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bookmarkStart w:id="0" w:name="_Hlk148006136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Шевченко Валерий Иванович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Н: 780600542968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П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9.09.2023 10:28:1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ВИННЕР»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Н: 3628006909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П: 3662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6.09.2023 12:50:0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 xml:space="preserve"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 </w:t>
      </w:r>
      <w:bookmarkEnd w:id="1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148006136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2"/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10-24T10:24:00Z</dcterms:modified>
  <cp:revision>1</cp:revision>
  <dc:subject/>
  <dc:title>Протокол вскрытия конвертов</dc:title>
</cp:coreProperties>
</file>