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овторной переторжки (регулирование цены)</w:t>
      </w:r>
      <w:r>
        <w:rPr>
          <w:bCs/>
        </w:rPr>
        <w:t xml:space="preserve"> </w:t>
      </w:r>
      <w:r>
        <w:rPr/>
        <w:t>в открытом запросе котировок в электронной форме на право заключения договоров на поставку средств индивидуальной защиты - антисептические средства для нужд Группы «Интер РАО» в 2021 году.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87"/>
      </w:tblGrid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7317/ОЗК-ПП-2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марта 2021г. 14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4» марта 2021г.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34 969 131,49 руб. без НДС, в том числе: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93 729,2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320 927,4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686 563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756 17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 470 514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35 007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36 244,04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1 172,5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131 330,00 руб. без НДС 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499 955,83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499 533,3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225 015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652 680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4 618 581,48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16 208,78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9 233,73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856 283,0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376 196,56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906 666,67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23 337,7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 010 665,80 руб. без НДС</w:t>
            </w:r>
          </w:p>
          <w:p>
            <w:pPr>
              <w:pStyle w:val="Style28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6 443 115,00 руб. без НДС</w:t>
            </w:r>
          </w:p>
        </w:tc>
      </w:tr>
      <w:tr>
        <w:trPr/>
        <w:tc>
          <w:tcPr>
            <w:tcW w:w="38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bookmarkStart w:id="0" w:name="_Ref56219689"/>
      <w:bookmarkEnd w:id="0"/>
      <w:r>
        <w:rPr/>
        <w:t>Проведение заочной процедуры повторной переторжки (регулирование цены).</w:t>
      </w:r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</w:r>
      <w:bookmarkStart w:id="1" w:name="_Ref56219689"/>
      <w:bookmarkStart w:id="2" w:name="_Ref56219689"/>
      <w:bookmarkEnd w:id="2"/>
    </w:p>
    <w:p>
      <w:pPr>
        <w:pStyle w:val="Normal"/>
        <w:spacing w:before="120" w:after="120"/>
        <w:ind w:firstLine="567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20 заявок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390"/>
        <w:gridCol w:w="396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1.2021 19:36: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10:01:3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57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ЮНИКСО»</w:t>
            </w:r>
            <w:r>
              <w:rPr/>
              <w:t xml:space="preserve"> (127238, РФ, г. Москва, Дмитровское ш., д. 85, помещение 204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ИНН/КПП</w:t>
            </w:r>
            <w:r>
              <w:rPr/>
              <w:t xml:space="preserve"> 7743779848/7743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11:01:5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2:32: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22:08:3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3:31:4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1.2021 14:06:1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ИДЭКС ГРУПП» </w:t>
            </w:r>
            <w:r>
              <w:rPr/>
              <w:t>(308000, РФ, Белгородская обл., г. Белгород, Михайловское ш., д. 27А, ИНН/КПП 3123392466/3123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5:57:1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1.01.2021 16:13: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6:30:4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КИ-ФАРМ» </w:t>
            </w:r>
            <w:r>
              <w:rPr/>
              <w:t>(115516, РФ, г. Москва, Кавказский б-р, д. 59, этаж/помещение/комната 6XXII3, ИНН/КПП 7724387203/7724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29: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1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-ГРУПП» </w:t>
            </w:r>
            <w:r>
              <w:rPr/>
              <w:t>(117623, РФ, г. Москва, ул. 2-я Мелитопольская, д. 21, корпус 3, этаж 1, помещение I, комната 5, ИНН/КПП 7727443897/7727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8: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ОКЕТ1» </w:t>
            </w:r>
            <w:r>
              <w:rPr/>
              <w:t>(141407, РФ, Московская обл., г. Химки, ул. Молодежная, д. 2А, кв. 178, ИНН/КПП 5047239724/5047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03: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ИМЕРИУМ» </w:t>
            </w:r>
            <w:r>
              <w:rPr/>
              <w:t>(305023, РФ, Курская обл., г. Курск, ул. Литовская, д. 12А, литер В, ИНН/КПП 4632212102/4632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2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ТОТЕЛЕКОМ» </w:t>
            </w:r>
            <w:r>
              <w:rPr/>
              <w:t>(173000, РФ, Новгородская обл., г. Великий Новгород, ул. Дворцовая, д. 2/1, офис 208, ИНН/КПП 5321163856/5321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3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РИОРИТЕТ СВЯЗЬ» </w:t>
            </w:r>
            <w:r>
              <w:rPr/>
              <w:t>(123007, РФ, г. Москва, проезд 2-й Хорошевский, д. 7, стр. 1А, ЭТ/П/КОМ 2I66Б, ИНН/КПП 7720312831/7714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57: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1: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9: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Проведение заочной</w:t>
      </w:r>
      <w:r>
        <w:rPr>
          <w:i/>
        </w:rPr>
        <w:t xml:space="preserve"> </w:t>
      </w:r>
      <w:r>
        <w:rPr/>
        <w:t>процедуры повторной переторжки (регулирование цены)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Дата и время начала процедуры вскрытия конвертов с предложениями на процедуру повторной переторжки: «24» марта 2021 года 14-00 (время московское). Место проведения процедуры вскрытия конвертов с предложениями на переторжку: </w:t>
      </w:r>
      <w:r>
        <w:rPr>
          <w:rStyle w:val="FontStyle128"/>
          <w:sz w:val="24"/>
          <w:szCs w:val="24"/>
        </w:rPr>
        <w:t xml:space="preserve">электронная торговая площадка </w:t>
      </w:r>
      <w:hyperlink r:id="rId2">
        <w:r>
          <w:rPr>
            <w:rStyle w:val="InternetLink"/>
          </w:rPr>
          <w:t>www.tektorg.ru</w:t>
        </w:r>
      </w:hyperlink>
      <w:r>
        <w:rPr/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В соответствии с решением Закупочной комиссии проводится процедура повторной переторжк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процедуру повторной переторжки были представлены следующие предложения:</w:t>
      </w:r>
    </w:p>
    <w:tbl>
      <w:tblPr>
        <w:tblW w:w="11315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2991"/>
        <w:gridCol w:w="2547"/>
        <w:gridCol w:w="2778"/>
        <w:gridCol w:w="2667"/>
      </w:tblGrid>
      <w:tr>
        <w:trPr>
          <w:tblHeader w:val="true"/>
          <w:trHeight w:val="468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а предложения на переторжке № 2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а предложения на переторжке № 1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Первоначальная цена предложения на участие в закупке</w:t>
            </w:r>
          </w:p>
        </w:tc>
      </w:tr>
      <w:tr>
        <w:trPr>
          <w:tblHeader w:val="true"/>
          <w:trHeight w:val="272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69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4 487 834,65 руб. без НДС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6 331 065,38 руб. без НДС</w:t>
            </w:r>
          </w:p>
        </w:tc>
      </w:tr>
      <w:tr>
        <w:trPr>
          <w:trHeight w:val="469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943 681,26 руб. без НДС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u w:val="single"/>
              </w:rPr>
            </w:pPr>
            <w:r>
              <w:rPr/>
              <w:t>19 563 187,75 руб. без НДС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9 505 944,60 руб. без НДС</w:t>
            </w:r>
          </w:p>
        </w:tc>
      </w:tr>
      <w:tr>
        <w:trPr>
          <w:trHeight w:val="1472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684 309,00 руб. без НДС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1 989 671,90 руб. без НДС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49 888,87 руб. без НДС</w:t>
            </w:r>
          </w:p>
        </w:tc>
      </w:tr>
      <w:tr>
        <w:trPr>
          <w:trHeight w:val="469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51 822,27 руб. без НДС</w:t>
            </w:r>
          </w:p>
        </w:tc>
      </w:tr>
      <w:tr>
        <w:trPr>
          <w:trHeight w:val="469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5 972 252,67 руб. без НДС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9 985 074,64 руб. без НДС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34 969 131,49 руб. без НДС </w:t>
            </w:r>
          </w:p>
        </w:tc>
      </w:tr>
      <w:tr>
        <w:trPr>
          <w:trHeight w:val="469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982 881,13 руб. без НДС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 653 454,83 руб. без НДС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32 906 309,06 руб. без НДС </w:t>
            </w:r>
          </w:p>
        </w:tc>
      </w:tr>
      <w:tr>
        <w:trPr>
          <w:trHeight w:val="469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 776 060,52 руб. без НДС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3 055 926,01 руб. без НДС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3 891 230,54 руб. без НДС</w:t>
            </w:r>
          </w:p>
        </w:tc>
      </w:tr>
      <w:tr>
        <w:trPr>
          <w:trHeight w:val="469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Не участвовал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1 955 890,00 руб. без НДС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2 997 891,50 руб. без НДС</w:t>
            </w:r>
          </w:p>
        </w:tc>
      </w:tr>
      <w:tr>
        <w:trPr>
          <w:trHeight w:val="469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9 865 353,61 руб. без НДС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1 961 063,61 руб. без НДС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2 058 424,18 руб. без НДС</w:t>
            </w:r>
          </w:p>
        </w:tc>
      </w:tr>
      <w:tr>
        <w:trPr>
          <w:trHeight w:val="469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6 678 363,50 руб. без</w:t>
            </w:r>
          </w:p>
          <w:p>
            <w:pPr>
              <w:pStyle w:val="Normal"/>
              <w:autoSpaceDE w:val="false"/>
              <w:rPr/>
            </w:pPr>
            <w:r>
              <w:rPr/>
              <w:t>НДС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51 822,27 руб. без НДС</w:t>
            </w:r>
          </w:p>
        </w:tc>
      </w:tr>
      <w:tr>
        <w:trPr>
          <w:trHeight w:val="469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096 123,64 руб. без НДС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0 880 487,34 руб. без НДС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29 597 872,89 руб. без НДС</w:t>
            </w:r>
          </w:p>
        </w:tc>
      </w:tr>
      <w:tr>
        <w:trPr>
          <w:trHeight w:val="469" w:hRule="atLeast"/>
        </w:trPr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2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участвовал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Не участвовал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857 636,00 руб. без НДС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участвовавший в процедуре переторжки и снизивший свою цену, обязан дополнительно представить откорректированные с учетом новой цены, полученной после процедуры переторжки, документы, определяющие его коммерческое предложени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Участник, приглашенный на процедуру переторжки, вправе не участвовать в ней, тогда его предложение, остается действующим с ранее объявленной ценой предложения на участие в закупке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Направить новые ценовые предложения участников для проведения экспертиз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51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color w:val="548DD4"/>
        </w:rPr>
      </w:pPr>
      <w:r>
        <w:rPr>
          <w:color w:val="548DD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0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ktor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2:38:00Z</dcterms:created>
  <dc:creator/>
  <dc:description/>
  <cp:keywords/>
  <dc:language>en-US</dc:language>
  <cp:lastModifiedBy/>
  <dcterms:modified xsi:type="dcterms:W3CDTF">2021-03-24T12:02:00Z</dcterms:modified>
  <cp:revision>1</cp:revision>
  <dc:subject/>
  <dc:title>Протокол вскрытия конвертов</dc:title>
</cp:coreProperties>
</file>