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П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октября 2023г. 13:00 (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октября 2023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.09.2023 11:38:37 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99"/>
        <w:gridCol w:w="2839"/>
        <w:gridCol w:w="255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овая цена заявки </w:t>
              <w:br/>
            </w:r>
          </w:p>
        </w:tc>
      </w:tr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30 240,30 руб. без НД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48 23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04 134,00 руб. без НД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10-02T13:27:00Z</dcterms:modified>
  <cp:revision>1</cp:revision>
  <dc:subject/>
  <dc:title>Протокол вскрытия конвертов</dc:title>
</cp:coreProperties>
</file>