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widowControl w:val="false"/>
        <w:spacing w:before="240" w:after="0"/>
        <w:jc w:val="center"/>
        <w:rPr/>
      </w:pPr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47237711"/>
            <w:bookmarkEnd w:id="0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6/ 850.23.00024</w:t>
            </w:r>
            <w:r>
              <w:rPr>
                <w:b/>
              </w:rPr>
              <w:t xml:space="preserve"> /3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1F4E79"/>
              </w:rPr>
              <w:t xml:space="preserve"> </w:t>
            </w:r>
            <w:r>
              <w:rPr>
                <w:b/>
                <w:color w:val="1F4E79"/>
              </w:rPr>
              <w:t xml:space="preserve">Изготовление имиджевой продукции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13» октября 2023г. 16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 xml:space="preserve">2 406 810,50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bookmarkStart w:id="1" w:name="_Hlk148025941"/>
            <w:bookmarkStart w:id="2" w:name="_Hlk147498350"/>
            <w:bookmarkEnd w:id="1"/>
            <w:bookmarkEnd w:id="2"/>
            <w:r>
              <w:rPr>
                <w:color w:val="00000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2023 21:29:5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3 05:18:0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3 10:25:3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.2023 10:42:52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3" w:name="_Hlk91153344"/>
      <w:bookmarkEnd w:id="3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4" w:name="_Hlk90389813"/>
    </w:p>
    <w:p>
      <w:pPr>
        <w:pStyle w:val="Normal"/>
        <w:widowControl w:val="false"/>
        <w:jc w:val="both"/>
        <w:rPr/>
      </w:pPr>
      <w:bookmarkEnd w:id="4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5" w:name="_Hlk91153344"/>
      <w:bookmarkStart w:id="6" w:name="_Hlk91151590"/>
      <w:bookmarkEnd w:id="5"/>
      <w:bookmarkEnd w:id="6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bookmarkStart w:id="7" w:name="_Hlk91151590"/>
      <w:bookmarkStart w:id="8" w:name="_Hlk91153393"/>
      <w:bookmarkEnd w:id="7"/>
      <w:bookmarkEnd w:id="8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9" w:name="_Hlk91153393"/>
      <w:bookmarkStart w:id="10" w:name="_Hlk91153393"/>
      <w:bookmarkEnd w:id="10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1" w:name="_Hlk91153427"/>
      <w:bookmarkStart w:id="12" w:name="_Hlk91153407"/>
      <w:bookmarkEnd w:id="11"/>
      <w:bookmarkEnd w:id="12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>
          <w:color w:val="548DD4"/>
        </w:rPr>
      </w:pPr>
      <w:bookmarkStart w:id="13" w:name="_Hlk91153427"/>
      <w:bookmarkEnd w:id="13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4" w:name="_Hlk91153407"/>
      <w:bookmarkStart w:id="15" w:name="_Hlk91153465"/>
      <w:bookmarkEnd w:id="14"/>
      <w:bookmarkEnd w:id="1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6" w:name="_Hlk91153465"/>
      <w:bookmarkStart w:id="17" w:name="_Hlk91153487"/>
      <w:bookmarkEnd w:id="16"/>
      <w:bookmarkEnd w:id="17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8" w:name="_Hlk91153487"/>
      <w:bookmarkStart w:id="19" w:name="_Hlk91153487"/>
      <w:bookmarkEnd w:id="1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0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7:00Z</dcterms:created>
  <dc:creator/>
  <dc:description/>
  <cp:keywords/>
  <dc:language>en-US</dc:language>
  <cp:lastModifiedBy/>
  <dcterms:modified xsi:type="dcterms:W3CDTF">2023-10-13T10:58:00Z</dcterms:modified>
  <cp:revision>1</cp:revision>
  <dc:subject/>
  <dc:title>Протокол вскрытия конвертов</dc:title>
</cp:coreProperties>
</file>