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закупку</w:t>
      </w:r>
    </w:p>
    <w:p>
      <w:pPr>
        <w:pStyle w:val="Normal"/>
        <w:shd w:fill="FFFFFF" w:val="clear"/>
        <w:jc w:val="center"/>
        <w:rPr>
          <w:bCs/>
        </w:rPr>
      </w:pPr>
      <w:r>
        <w:rPr>
          <w:lang w:eastAsia="en-US"/>
        </w:rPr>
        <w:t>«</w:t>
      </w:r>
      <w:r>
        <w:rPr/>
        <w:t>Комплекс работ по модернизации систем освещения и теплоснабжения на объектах третьих лиц</w:t>
      </w:r>
      <w:r>
        <w:rPr>
          <w:lang w:eastAsia="en-US" w:bidi="en-US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Наименование работ и перечень объектов, на которых будут выполняться работы (место выполнения работ)</w:t>
      </w:r>
    </w:p>
    <w:p>
      <w:pPr>
        <w:pStyle w:val="Style22"/>
        <w:ind w:left="0" w:hanging="0"/>
        <w:jc w:val="both"/>
        <w:rPr>
          <w:rFonts w:eastAsia="Calibri"/>
        </w:rPr>
      </w:pPr>
      <w:r>
        <w:rPr>
          <w:b/>
        </w:rPr>
        <w:t xml:space="preserve">Наименование работ: </w:t>
      </w:r>
      <w:r>
        <w:rPr/>
        <w:t>Перечень</w:t>
      </w:r>
      <w:r>
        <w:rPr>
          <w:lang w:val="ru-RU"/>
        </w:rPr>
        <w:t xml:space="preserve"> работ </w:t>
      </w:r>
      <w:r>
        <w:rPr/>
        <w:t>указан в Приложении № 1 к Техническому заданию.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/>
      </w:pPr>
      <w:r>
        <w:rPr>
          <w:b/>
        </w:rPr>
        <w:t>Перечень объектов:</w:t>
      </w:r>
      <w:r>
        <w:rPr/>
        <w:t xml:space="preserve"> Работы осуществляются на объектах, указанных в заявках Заказчика.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бщие требова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2.1. Основание для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ение работ производится в целях обеспечения исполнения доходных договоров по коммерческой деятельности АО «Петербургская сбытовая компания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2.2. Требования к срокам выполнения работ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Срок действия договора на выполнение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: с момента заключ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ончание: 31.08.202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боты выполняются по заявкам Заказчика по необходимо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рядчик должен иметь возможность выполнять работы в ночное время, в выходные и праздничные дн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2.3. Нормативные требования к качеству работ, их результату.</w:t>
      </w:r>
    </w:p>
    <w:p>
      <w:pPr>
        <w:pStyle w:val="Style22"/>
        <w:ind w:left="0" w:hanging="0"/>
        <w:jc w:val="both"/>
        <w:rPr/>
      </w:pPr>
      <w:r>
        <w:rPr/>
        <w:t xml:space="preserve">Подрядчик должен </w:t>
      </w:r>
      <w:r>
        <w:rPr>
          <w:lang w:val="ru-RU"/>
        </w:rPr>
        <w:t>выполнять работы</w:t>
      </w:r>
      <w:r>
        <w:rPr/>
        <w:t xml:space="preserve"> в соответствии с действующими разделами и главами Правил устройства электроустановок.</w:t>
      </w:r>
    </w:p>
    <w:p>
      <w:pPr>
        <w:pStyle w:val="Style22"/>
        <w:ind w:left="0" w:hanging="0"/>
        <w:jc w:val="both"/>
        <w:rPr/>
      </w:pPr>
      <w:r>
        <w:rPr/>
        <w:t>Подрядчик обязан принимать все меры для обеспечения эффективной защиты и предотвращения нанесения ущерба существующему объек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3. Требования к выполнению работ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1. Объем выполняемых рабо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бъем работ определяется в соответствии с Техническими заданиями, которые формируются на основе результатов Натурных обследований Объектов третьих лиц. Натурные обследования проводятся Подрядчиком по заявкам Заказч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кончательный объем выполненных работ определяется на основании всех Технических заданий, исполненных Подрядчиком на основании Договор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b/>
        </w:rPr>
        <w:t>3.2.</w:t>
      </w:r>
      <w:r>
        <w:rPr>
          <w:rFonts w:eastAsia="Cambria"/>
          <w:b/>
        </w:rPr>
        <w:t xml:space="preserve"> </w:t>
      </w:r>
      <w:r>
        <w:rPr>
          <w:b/>
        </w:rPr>
        <w:t>Требования к последовательности этапов выполнения работ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bookmarkStart w:id="0" w:name="_Ref167879467"/>
      <w:r>
        <w:rPr>
          <w:spacing w:val="-2"/>
        </w:rPr>
        <w:t>В течение 5 (пяти) рабочих дней, начиная со дня следующего за днем получения заявки, Подрядчику необходимо осуществить выезд на Объект третьего лица, указанный в заявке для проведения Натурных обследований. На основании результатов Натурного обследования подготовить и направить в адрес Заказчика комплект документации в составе: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- Светотехнический расчет;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- отчетную документацию по форме Приложения № 4 к настоящему Договору;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- калькуляцию стоимости Работ и график выполнения работ по форме Приложения № 5 к настоящему Договору.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Допуск на Объект третьего лица Подрядчик обеспечивает себе самостоятельно.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bookmarkStart w:id="1" w:name="_Ref167879467"/>
      <w:r>
        <w:rPr>
          <w:rFonts w:cs="Verdana"/>
        </w:rPr>
        <w:t>Сбор, обработка и анализ Исходных данных для проведения Натурного обследования и подготовки отчетной документации осуществляется Подрядчиком самостоятельно.</w:t>
      </w:r>
      <w:bookmarkEnd w:id="1"/>
      <w:r>
        <w:rPr>
          <w:rFonts w:cs="Verdana"/>
        </w:rPr>
        <w:t xml:space="preserve"> Если в процессе выполнения Работ Подрядчик обнаружит необходимость получения дополнительных Исходных данных, он будет получать такие дополнительные исходные данные самостоятельно и в счет стоимости Работ. Получение Подрядчиком дополнительных исходных данных не должно отражаться на сроках выполнения Работ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В течение 5 (пяти) рабочих дней с даты получения документации, предусмотренной п. 6.1 Договора, Заказчик рассматривает ее и принимает решение о подготовке Технического задания по данной заявке либо уведомляет Подрядчика о необходимости устранения замечаний.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При наличии замечаний от Заказчика Подрядчик обязан устранить их в течение 1 (одного) рабочего дня с даты получения в соответствии с п. 6.3 Договора и направить Заказчику повторно в установленном порядке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2"/>
        </w:rPr>
        <w:t xml:space="preserve">В случае, если Подрядчиком в установленный срок замечания не будут устранены (не будет направлена исправленная документация) или замечания будут устранены частично, данное обстоятельство может являться основанием для применения в отношении Подрядчика штрафных санкций и последующим расторжением Договора в соответствии с положениями разделов 13 и 18 Договора.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2"/>
        </w:rPr>
        <w:t>В случае принятия решения о подготовке Технического задания Заказчик в течение 5 (пяти) рабочих дней готовит и направляет его на подписание Подрядчику. Направление Технического задания является правом Заказчика, а не его обязанностью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В течение 1 (одного) рабочего дня, следующего за днем получения Технического задания, Подрядчик обязан подписать 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2"/>
        </w:rPr>
        <w:t>Не подписание Технического задания в отведенные сроки может являться основанием для применения в отношении Подрядчика штрафных санкций и последующим расторжением Договора в соответствии с положениями разделов 13 и 18 Договора.</w:t>
      </w:r>
    </w:p>
    <w:p>
      <w:pPr>
        <w:pStyle w:val="Style22"/>
        <w:ind w:left="0" w:hanging="0"/>
        <w:jc w:val="both"/>
        <w:rPr/>
      </w:pPr>
      <w:r>
        <w:rPr>
          <w:spacing w:val="-2"/>
          <w:szCs w:val="20"/>
        </w:rPr>
        <w:t>В течение 1 (одного) рабочего дня после подписания Сторонами Технического задания приступить к выполнению Работ, за исключением случаев, когда иные сроки предусмотрены Техническим задан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"/>
        </w:rPr>
      </w:pPr>
      <w:r>
        <w:rPr>
          <w:spacing w:val="-2"/>
        </w:rPr>
        <w:t>Выполнить Работы в соответствии с требованиями Договора и Технического задания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Общий срок выполнения Работ по каждому Объекту указывается в соответствующем Техническом задании по Объекту.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Подрядчик еженедельно (каждую пятницу до 17:00) направляет на электронный адрес Заказчика отчет о ходе выполнения работ в соответствии с Приложением № 7 к Договору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3. Требования к организации обеспечения работ</w:t>
      </w:r>
    </w:p>
    <w:p>
      <w:pPr>
        <w:pStyle w:val="Style22"/>
        <w:ind w:left="0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  <w:t>Подрядчик обязан:</w:t>
      </w:r>
    </w:p>
    <w:p>
      <w:pPr>
        <w:pStyle w:val="Style22"/>
        <w:ind w:left="0" w:hanging="0"/>
        <w:jc w:val="both"/>
        <w:rPr>
          <w:spacing w:val="-2"/>
          <w:szCs w:val="20"/>
        </w:rPr>
      </w:pPr>
      <w:r>
        <w:rPr>
          <w:spacing w:val="-2"/>
          <w:szCs w:val="20"/>
        </w:rPr>
        <w:t>Обеспечить транспортировку своих работников, Оборудования и материалов для выполнения Работ до Объекта, а также в пределах производственной площадки на Объекте.</w:t>
      </w:r>
    </w:p>
    <w:p>
      <w:pPr>
        <w:pStyle w:val="Style22"/>
        <w:ind w:left="0" w:hanging="0"/>
        <w:jc w:val="both"/>
        <w:rPr>
          <w:spacing w:val="-2"/>
          <w:szCs w:val="20"/>
        </w:rPr>
      </w:pPr>
      <w:r>
        <w:rPr>
          <w:spacing w:val="-2"/>
          <w:szCs w:val="20"/>
        </w:rPr>
        <w:t>По требованию Заказчика в письменном виде предоставлять промежуточные отчеты о ходе выполнения Работ в сроки, установленные Заказчиком.</w:t>
      </w:r>
    </w:p>
    <w:p>
      <w:pPr>
        <w:pStyle w:val="Style22"/>
        <w:ind w:left="0" w:hanging="0"/>
        <w:jc w:val="both"/>
        <w:rPr>
          <w:spacing w:val="-2"/>
          <w:szCs w:val="20"/>
        </w:rPr>
      </w:pPr>
      <w:r>
        <w:rPr>
          <w:spacing w:val="-2"/>
          <w:szCs w:val="20"/>
        </w:rPr>
        <w:t>Самостоятельно обеспечить своих сотрудников необходимыми инструментами, оборудованием, материалами, спецодеждой, необходимыми для выполнения Работ.</w:t>
      </w:r>
    </w:p>
    <w:p>
      <w:pPr>
        <w:pStyle w:val="Style22"/>
        <w:ind w:left="0" w:hanging="0"/>
        <w:jc w:val="both"/>
        <w:rPr>
          <w:spacing w:val="-2"/>
          <w:szCs w:val="20"/>
        </w:rPr>
      </w:pPr>
      <w:r>
        <w:rPr>
          <w:spacing w:val="-2"/>
          <w:szCs w:val="20"/>
        </w:rPr>
        <w:t>Обеспечить соблюдение своими работниками правил внутреннего распорядка, пропускного и внутриобъектового режима, правил промышленной безопасности, санитарной безопасности и техники безопасности на территории объектов третьих лиц. Заказчик имеет право требовать замену персонала, нарушающего дисциплину. Требование направляется в письменном виде уполномоченным представителем Заказч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3.4. </w:t>
      </w:r>
      <w:r>
        <w:rPr>
          <w:b/>
        </w:rPr>
        <w:t>Требования к применяемым материалам и оборудованию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Все работы должны быть выполнены в соответствии с требованиями Обязательных Технических Правил, в том числе: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- Федеральным законом № 261-ФЗ от 23.11.2009 г.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- Правилами устройства электроустановок ПУЭ, 7-ое издание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- Правилами по охране труда при эксплуатации электроустановок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 xml:space="preserve">Применяемое при выполнении работ светотехническое оборудование должно соответствовать требованиям, установленным в Приложении № 2 к Техническому заданию. Участник закупки в составе своего предложения (в 1-й части заявки) должен представить заполненное Приложение № 2 с подтверждением соответствия предлагаемого товара по функциональным, техническим характеристикам, габаритно-установочным размерам и условиям применения не ниже (хуже) требуемых в Техническом задании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color w:val="002060"/>
        </w:rPr>
        <w:t>При этом используемые при выполнении работ материалы должны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5. Требования безопасности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Подрядчик обязан обеспечить соблюдение своими работниками правил внутреннего распорядка, пропускного и внутриобъектового режима, правил промышленной безопасности, санитарной безопасности и техники безопасности на территории объектов третьих лиц. Заказчик имеет право требовать замену персонала, нарушающего дисциплину. Требование направляется в письменном виде уполномоченным представителем Заказчик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6. Требования к порядку подготовки и передачи заказчику документов при проведении работ и их завершен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Приемка Работ по каждому Объекту осуществляется поэтапно. Этапом признается период равный одному календарному месяцу. По согласованию с Заказчиком допускается увеличение или уменьшение этапа (в случае фактического выполнения работ по Объекту в полном объеме). Подрядчик в дату, следующую за датой окончания этапа (до 12:00 по московскому времени), обязан уведомить об этом Заказчика, передать в электронном виде документы, средствами факсимильной/ электронной связи по номеру факса/ адресу электронной почты, указанному в разделе 20 Договора, подтверждающие выполнение Работ: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о разработке Технической Документации – накладная приема-передачи соответствующей документации;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о завершении Работ – Акт сдачи-приемки выполненных работ, счет и счет-факту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lang w:val="en-US" w:eastAsia="en-US"/>
        </w:rPr>
      </w:pPr>
      <w:r>
        <w:rPr/>
        <w:t xml:space="preserve">Оригиналы документов Подрядчик обязан передать не позднее 5 (пяти) календарных дней, считая со дня окончания выполнения Работ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Заказчик в течение 10 (десяти) рабочих дней, считая со дня, следующего за датой получения документов, указанных в пункте 10.1 Договора, обязан рассмотреть и принять Работы или предоставить мотивированный письменный отказ от приемки Работ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В случае мотивированного отказа Заказчика от приемки Работ </w:t>
      </w:r>
      <w:r>
        <w:rPr>
          <w:lang w:val="en-US" w:eastAsia="en-US"/>
        </w:rPr>
        <w:t>Сторонами составляется двухсторонний акт с перечнем необходимых доработок и сроков их выполнения</w:t>
      </w:r>
      <w:r>
        <w:rPr/>
        <w:t>. Доработки по мотивированному отказу производятся Подрядчиком за свой счет. Повторная приемка результатов Работ после проведения доработок осуществляется в порядке, установленном для первоначальной сдачи-приемки Рабо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Работы считаются выполненными и принятыми Заказчиком после подписания Заказчиком соответствующих закрывающих документов, предусмотренных пунктом 10.1.2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При этом приемка Работ не лишает Заказчика права требовать от Подрядчика устранения недостатков, выявленных после приемк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7. Требования к гарантийным обязательствам</w:t>
      </w:r>
    </w:p>
    <w:p>
      <w:pPr>
        <w:pStyle w:val="FORMATTEXT"/>
        <w:tabs>
          <w:tab w:val="clear" w:pos="708"/>
          <w:tab w:val="left" w:pos="1418" w:leader="none"/>
        </w:tabs>
        <w:jc w:val="both"/>
        <w:rPr/>
      </w:pPr>
      <w:r>
        <w:rPr/>
        <w:t>Подрядчик гарантирует, что разработанная им Техническая Документация и ее части, а также Оборудование не будут содержать упущений, неточностей, дефектов, в том числе вызванных ошибками или упущениями в инженерной разработке, а также соответствие Технической Документации и Оборудования нормам применимого права и Обязательным Техническим Правилам.</w:t>
      </w:r>
    </w:p>
    <w:p>
      <w:pPr>
        <w:pStyle w:val="FORMATTEXT"/>
        <w:tabs>
          <w:tab w:val="clear" w:pos="708"/>
          <w:tab w:val="left" w:pos="1418" w:leader="none"/>
        </w:tabs>
        <w:jc w:val="both"/>
        <w:rPr/>
      </w:pPr>
      <w:r>
        <w:rPr/>
        <w:t>Ошибки, несоответствия, иные недостатки в Технической Документации и Оборудовании, независимо от согласования/утверждения со стороны Заказчика и третьих лиц, должны быть устранены Подрядчиком за свой счет в минимально необходимый срок, но не позднее 5 (пяти) рабочих дней с момента обнаружения таких недостатков, если иной срок не установлен отдельным соглашением Сторон.</w:t>
      </w:r>
    </w:p>
    <w:p>
      <w:pPr>
        <w:pStyle w:val="FORMATTEXT"/>
        <w:tabs>
          <w:tab w:val="clear" w:pos="708"/>
          <w:tab w:val="left" w:pos="1418" w:leader="none"/>
        </w:tabs>
        <w:jc w:val="both"/>
        <w:rPr/>
      </w:pPr>
      <w:r>
        <w:rPr/>
        <w:t>Гарантийный срок на результат выполненных работ устанавливается с даты подписания Заказчиком Акта сдачи-приемки выполненных работ и в общем случае должен составлять не менее 7 лет (если иное не установлено в Заявке Заказчика (Приложение № 1 к Договору).</w:t>
      </w:r>
    </w:p>
    <w:p>
      <w:pPr>
        <w:pStyle w:val="FORMATTEXT"/>
        <w:tabs>
          <w:tab w:val="clear" w:pos="708"/>
          <w:tab w:val="left" w:pos="1418" w:leader="none"/>
        </w:tabs>
        <w:jc w:val="both"/>
        <w:rPr/>
      </w:pPr>
      <w:r>
        <w:rPr/>
        <w:t xml:space="preserve">Гарантийный срок на поставленное Подрядчиком Оборудование устанавливается с даты подписания Заказчиком Акта сдачи-приемки выполненных работ и в общем случае должен составлять не менее 7 лет (если иное не установлено в Заявке Заказчика (Приложение № 1 к Договору)). </w:t>
      </w:r>
    </w:p>
    <w:p>
      <w:pPr>
        <w:pStyle w:val="FORMATTEXT"/>
        <w:tabs>
          <w:tab w:val="clear" w:pos="708"/>
          <w:tab w:val="left" w:pos="1418" w:leader="none"/>
        </w:tabs>
        <w:jc w:val="both"/>
        <w:rPr/>
      </w:pPr>
      <w:r>
        <w:rPr/>
        <w:t>Участник закупки в составе своего предложения должен в явном виде указать предлагаемые сроки гарантии на результат выполненных работ и оборудование, и момент с которого они действуют, либо указать свое согласие с требованиями технического задания.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Если в период указанного гарантийного срока обнаружатся недостатки результата реализации мероприятия по энергосбережению и повышению энергетической эффективности, Подрядчик обязан их устранить за свой счет в течение срока, определенного Сторонами в Акте, фиксирующем недостатки. Гарантийный срок в этом случае продлевается соответственно на период, в течение которого Подрядчиком производились работы по устранению недостатков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В рамках соблюдения условий по гарантии установленного светотехнического оборудования Подрядчиком в течение срока, установленного Техническим заданием </w:t>
      </w:r>
      <w:r>
        <w:rPr/>
        <w:t>на Объекте</w:t>
      </w:r>
      <w:r>
        <w:rPr>
          <w:color w:val="000000"/>
          <w:lang w:bidi="ru-RU"/>
        </w:rPr>
        <w:t xml:space="preserve"> формируется пополняемый (при его снижении более 50% от установленного настоящим пунктом размера) фонд запасных и подменных материалов (светотехническое оборудование) от их общего количества пропорционально типу и количеству установленного в рамках реализации перечня </w:t>
      </w:r>
      <w:r>
        <w:rPr>
          <w:rFonts w:eastAsia="MS Mincho;Yu Gothic"/>
        </w:rPr>
        <w:t>Энергосберегающих Мероприятий</w:t>
      </w:r>
      <w:r>
        <w:rPr>
          <w:color w:val="000000"/>
          <w:lang w:bidi="ru-RU"/>
        </w:rPr>
        <w:t xml:space="preserve"> светотехнического оборудования в размере не менее 1% от общего количества вновь установленного Оборудования. Указанный фонд запасных и подменных материалов расходуется владельцем Объекта самостоятельно с составлением акта замены неработающего оборудования силами персонала владельца Объекта или Подрядчика (в случае, когда это оговорено в особых условиях в Техническом задании).</w:t>
      </w:r>
    </w:p>
    <w:p>
      <w:pPr>
        <w:pStyle w:val="FORMATTEXT"/>
        <w:jc w:val="both"/>
        <w:rPr/>
      </w:pPr>
      <w:r>
        <w:rPr>
          <w:color w:val="000000"/>
          <w:lang w:bidi="ru-RU"/>
        </w:rPr>
        <w:t xml:space="preserve">Пополнение фонда запасных и подменных материалов светотехнического оборудования осуществляется ежегодно не позднее 01 декабря очередного календарного года путем замены вышедшего из строя светотехнического оборудования на новое путем подписания акта, согласованного Сторонами, в течение срока, установленного Техническим заданием, но не более 7 (семи) лет после подписания </w:t>
      </w:r>
      <w:r>
        <w:rPr/>
        <w:t>Акта сдачи-приемки выполненных работ</w:t>
      </w:r>
      <w:r>
        <w:rPr>
          <w:color w:val="000000"/>
          <w:lang w:bidi="ru-RU"/>
        </w:rPr>
        <w:t>.</w:t>
      </w:r>
    </w:p>
    <w:p>
      <w:pPr>
        <w:pStyle w:val="FORMATTEXT"/>
        <w:jc w:val="both"/>
        <w:rPr/>
      </w:pPr>
      <w:r>
        <w:rPr>
          <w:color w:val="000000"/>
          <w:lang w:bidi="ru-RU"/>
        </w:rPr>
        <w:t>Фонд запасных и подменных материалов для оборудования погодно-временного регулирования не формируется, замена вышедшего из строя оборудования и /или его частей осуществляется по заявке Заказчика силами Подрядчика в срок не более 48 часов, если иное не установлено в соответствующей заявке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8. Ответственность подрядчик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2"/>
        </w:rPr>
      </w:pPr>
      <w:r>
        <w:rPr>
          <w:spacing w:val="-2"/>
        </w:rPr>
        <w:t xml:space="preserve">Подрядчик </w:t>
      </w:r>
      <w:r>
        <w:rPr/>
        <w:t>несет ответственность за ненадлежащее выполнение Работ, включая недостатки, обнаруженные впоследствии в процессе эксплуатации Объекта. В случае нарушения обязательств Подрядчик обязан возместить Заказчику убытк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Подрядчик несет полную ответственность по своим обязательствам за причинение вреда любому третьему лицу, включая случаи, когда в соответствии с применимым правом соответствующие требования предъявлены третьими лицами непосредственно Заказчику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В случае если Подрядчик не приступает к выполнению Работ в течение 5 (пяти) рабочих дней с дат, предусмотренных пп. 4.3.2, 6.1 Договора, последний уплачивает штраф в размере 30 % от стоимости Работ по соответствующему Объекту. Заказчик вправе в бесспорном порядке удержать сумму штрафных санкций из стоимости Работ, подлежащих оплате Подрядчи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2"/>
        </w:rPr>
      </w:pPr>
      <w:r>
        <w:rPr/>
        <w:t>В случае просрочки Подрядчиком срока выполнения работ по какому-либо из этапов Подрядчик несет перед Заказчиком ответственность в форме неустойки (пени) в размере 1% от стоимости Работ по такому этапу, за каждый день просрочк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2"/>
        </w:rPr>
      </w:pPr>
      <w:r>
        <w:rPr/>
        <w:t>В случае иных нарушений Подрядчиком обязанностей, установленных Договором, Заказчик вправе взыскать штраф в размере 10 % от стоимости Работ по соответствующему Объекту. Заказчик вправе в бесспорном порядке удержать сумму штрафных санкций из стоимости Работ, подлежащих оплате Подрядчи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2"/>
        </w:rPr>
      </w:pPr>
      <w:r>
        <w:rPr/>
        <w:t>Уплата неустойки и возмещение убытков не освобождает Подрядчика от выполнения Работ по Договору и устранения нарушени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2"/>
        </w:rPr>
      </w:pPr>
      <w:r>
        <w:rPr/>
        <w:t>В случае привлечения Подрядчиком субподрядной организации Подрядчик в полном объёме несёт ответственность за действия субподрядной организации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Если Работы выполнены Подрядчиком с отступлениями от Договора, ухудшившими результат Работ, или с иными недостатками, Заказчик вправе по своему выбору потребовать от Подрядчика безвозмездного устранения недостатков в разумный срок, соразмерного уменьшения стоимости Работ, возмещения понесенных Заказчиком расходов на устранение недостатков. В этом случае документом, подтверждающим исполнение Договора, будет являться Акт сдачи-приемки выполненных работ с отраженным в нем перечнем выявленных недостатков. </w:t>
      </w:r>
      <w:r>
        <w:rPr>
          <w:spacing w:val="-2"/>
        </w:rPr>
        <w:t>Форма акта определяется Сторонами в рабочем порядк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2"/>
        </w:rPr>
      </w:pPr>
      <w:r>
        <w:rPr/>
        <w:t>В случае если Подрядчик откажется от составления или подписания указанного акта, окончательным документом по фиксированию обнаруженных недостатков будет являться акт экспертизы, составленный экспертом Торгово-промышленной палаты Санкт-Петербурга. Затраты Заказчика на проведение экспертизы возмещаются Подрядчиком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За нарушение Подрядчиком сроков исполнения обязательств по предоставлению документов в соответствии с пп. 10.1, 10.5 настоящего Договора Заказчик имеет право потребовать от Подрядчика уплаты пени в размере 1/360 ключевой ставки ЦБ РФ от суммы неисполненного обязательства за каждый день просрочки. Стороны договорились, что в случае нарушения Подрядчиком сроков исполнения обязательств по предоставлению документов в соответствии с пп. 10.1, 10.5 Договора для целей расчета пеней, указанных в настоящем пункте, суммой неисполненного Подрядчиком обязательства считается сумма, которая должна быть указана в счете-фактуре и/или документах, подтверждающих факт выполнения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b/>
        </w:rPr>
        <w:t>3.9.</w:t>
      </w:r>
      <w:r>
        <w:rPr>
          <w:rFonts w:eastAsia="Cambria"/>
          <w:b/>
        </w:rPr>
        <w:t xml:space="preserve"> </w:t>
      </w:r>
      <w:r>
        <w:rPr>
          <w:b/>
        </w:rPr>
        <w:t xml:space="preserve">Требования к порядку привлечению субподрядчиков </w:t>
      </w:r>
    </w:p>
    <w:p>
      <w:pPr>
        <w:pStyle w:val="Normal"/>
        <w:jc w:val="both"/>
        <w:rPr/>
      </w:pPr>
      <w:r>
        <w:rPr/>
        <w:t>Подрядчик для выполнения работ указанных в ТЗ может привлекать субподрядные организации. При этом объем работ, выполняемых привлекаемыми субподрядными организациями, не должен превышать 50 % от объема работ по договору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  <w:t>В случае привлечения субподрядной организации (субподрядчиков) нести в полном объеме ответственность за действия субподрядной организации. Во всех случаях, когда Подрядчик намерен заключить договор субподряда, Подрядчик должен уведомить Заказчика о таком намерении и кандидатуре субподрядчика. При этом Заказчику должна быть предоставлена возможность изучить договор субподряда и кандидатуру субподрядчика. Во избежание сомнений, указанный порядок относится также к договорам на поставку Оборудования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  <w:t>Подрядчик обязуется раскрывать Заказчику информацию о привлекаемом субподрядчике в объеме документов, предъявляемых Подрядчиком при заключении Договора. Подрядчик обязуется ежеквартально предоставлять Заказчику в срок не позднее 10 числа первого месяца квартала, в котором предоставляется информация, документальное подтверждение наличия трудовых и материальных ресурсов у Подрядчика, соисполнителей / субподрядчиков, используемых при исполнении обязательств в рамках настоящего Договора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  <w:t>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подрядчик должен согласовать привлечение таких субподрядных организаций с Заказчи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4. Порядок формирования коммерческого предложения участника, обоснования цены, расчетов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Участник подает оферту на начальную (максимальную) цену лота, указанную в Извещении о проведении закупки (необходимо для заключения рамочного договора на полную стоимость)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Участник при подаче заявки должен предоставить заполненные таблицы по форме Приложения № 1 (предоставляется в 3-й части заявки) и Приложения № 2 (предоставляется в 1-й части заявки) к Техническому заданию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Оценка коммерческого предложения Участника будет производиться по Приложению № 1 из расчета суммы единичных расценок по видам работ и оборудования, указанным в таблице. Единичные расценки, предложенные Участником, не могут превышать предельные единичные расценки, указанные в Приложении № 1 к Техническому заданию. Сумма единичных расценок по видам работ, предложенная Участником, не может превышать 866 305,00 руб. без НДС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b/>
        </w:rPr>
        <w:t>ВНИМАНИЕ: Сумма единичных расценок, указанная в коммерческом предложении (по форме Приложения № 1), указывается на электронной площадке как «Цена предложения за группу товаров, работ, услуг в валюте начальной цены без НДС». Невыполнение указанного требования является основанием для отклонения заявки участника.</w:t>
      </w:r>
    </w:p>
    <w:p>
      <w:pPr>
        <w:pStyle w:val="Normal"/>
        <w:autoSpaceDE w:val="false"/>
        <w:jc w:val="both"/>
        <w:rPr/>
      </w:pPr>
      <w:r>
        <w:rPr/>
        <w:t xml:space="preserve">При выборе Победителя единичные расценки, предложенные Участником в Приложении </w:t>
        <w:br/>
        <w:t>№ 1 к Техническому заданию, будут зафиксированы договором на весь срок его действия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  <w:t>Оплата по настоящему Договору по каждому Объекту за фактически выполненные и принятые Работы производится Заказчиком в течение 7 (семи) рабочих дней с момента подписания Сторонами документов, указанных в пункте 10.1 Договора, предоставления счета, счета-фактуры, оформленных в соответствии с требованиями налогового законодательства РФ, в форме безналичного расчета путем перечисления денежных средств на расчетный счет Подрядчика, указанный в разделе 20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олная информация по условиям и порядку оплаты указана в проекте Договора, являющегося приложением к закупочной документ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5. Требование к участникам закупк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5.1. Требования о наличии кадровых ресурсов и их квалификации 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станавлив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5.2. Требования о наличии материально-технических ресурсов 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станавлив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5.3. Требования о наличии аттестованных технологий сварки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станавлива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5.4. Требования к измерительным приборам и инструментам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требу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5.5. Требования о наличии действующих разрешений, аттестаций, свидетельств СРО, лицензий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станавлива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5.6. Требования о наличии сертифицированных систем менеджмента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станавливаются.</w:t>
      </w:r>
    </w:p>
    <w:p>
      <w:pPr>
        <w:pStyle w:val="32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. Требования о наличии аккредитации в Группе «Интер РАО»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>Не требуется.</w:t>
      </w:r>
    </w:p>
    <w:p>
      <w:pPr>
        <w:pStyle w:val="32"/>
        <w:spacing w:lineRule="auto" w:line="276" w:before="0" w:after="0"/>
        <w:ind w:left="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8. Требования к опыту выполнения аналогичных работ</w:t>
      </w:r>
    </w:p>
    <w:p>
      <w:pPr>
        <w:pStyle w:val="Normal"/>
        <w:autoSpaceDE w:val="false"/>
        <w:jc w:val="both"/>
        <w:rPr/>
      </w:pPr>
      <w:r>
        <w:rPr/>
        <w:t>Участник закупки в составе своего предложения предоставляет справку о перечне и объемах выполнения аналогичных договоров по форме закупочной документации, подтверждающую наличие у него опыта выполнения аналогичных работ на сумму не менее 50 000 000 руб. без НДС за последние 2 (два) года, предшествующие дате подачи заявки на участие в данной закупке. Аналогичным признается опыт, одновременно отвечающий следующим требованиям:</w:t>
      </w:r>
    </w:p>
    <w:p>
      <w:pPr>
        <w:pStyle w:val="Normal"/>
        <w:autoSpaceDE w:val="false"/>
        <w:jc w:val="both"/>
        <w:rPr/>
      </w:pPr>
      <w:r>
        <w:rPr/>
        <w:t>Состав работ: проведение натурного обследования Объекта третьего лица, разработка светотехнического расчета по результатам обследования, поставка Оборудования в соответствии со светотехническим расчетом, монтаж Оборудования, обезвреживание демонтированных ртутьсодержащих ламп/организация процедуры обезвреживания ртутьсодержащих ламп (документальное оформление и организация передачи ртутьсодержащих ламп федеральному оператору по обращению с отходами I и II классов опасности в целях оказания им услуг по обращению с отходами), замеры уровней освещенности аккредитованной лабораторией, подготовка исполнительной документации. Перечисленные виды работ должны быть выполнены в комплексе в рамках одного договора с одним юридическим лицом. Участник закупки в справке о перечне и объемах выполнения аналогичных договоров подробно указывает состав выполняемых работ по каждому из договоров.</w:t>
      </w:r>
    </w:p>
    <w:p>
      <w:pPr>
        <w:pStyle w:val="Normal"/>
        <w:autoSpaceDE w:val="false"/>
        <w:jc w:val="both"/>
        <w:rPr/>
      </w:pPr>
      <w:r>
        <w:rPr/>
        <w:t>Участник в составе своего предложения предоставляет копии договоров по аналогичным работам на сумму не менее 50 000 000 руб. без НДС за последние 2 (два) года, предшествующие дате подачи заявки на участие в данной закупке.</w:t>
      </w:r>
    </w:p>
    <w:p>
      <w:pPr>
        <w:pStyle w:val="32"/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sz w:val="24"/>
          <w:szCs w:val="24"/>
          <w:lang w:val="ru-RU" w:eastAsia="en-US"/>
        </w:rPr>
        <w:t xml:space="preserve">5.9. </w:t>
      </w:r>
      <w:r>
        <w:rPr>
          <w:rFonts w:eastAsia="Calibri"/>
          <w:b/>
          <w:sz w:val="24"/>
          <w:szCs w:val="24"/>
          <w:lang w:eastAsia="en-US"/>
        </w:rPr>
        <w:t>Требования к субподрядным организациям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4"/>
          <w:szCs w:val="24"/>
        </w:rPr>
        <w:t>Требования, указанные в пунктах 5.1÷5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применимы к привлекаемым Участниками Субподрядчикам, в объеме поручаемых им работ согласно «Плану распределения работ между генеральным подрядчиком и субподрядными организациями». Документы, подтверждающие соответствие субподрядчиков требованиям п. 5.1÷5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данного технического задания, а также требованиям Закупочной документации, должны представляться в составе заявки Участника</w:t>
      </w:r>
      <w:r>
        <w:rPr>
          <w:b/>
          <w:sz w:val="24"/>
          <w:szCs w:val="24"/>
        </w:rPr>
        <w:t>.</w:t>
      </w:r>
    </w:p>
    <w:p>
      <w:pPr>
        <w:pStyle w:val="32"/>
        <w:spacing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2"/>
        <w:spacing w:lineRule="auto" w:line="276" w:before="0" w:after="0"/>
        <w:ind w:left="0" w:hanging="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6. Приложение к ТЗ:</w:t>
      </w:r>
    </w:p>
    <w:p>
      <w:pPr>
        <w:pStyle w:val="32"/>
        <w:spacing w:lineRule="auto" w:line="276" w:before="0" w:after="0"/>
        <w:ind w:left="0" w:hanging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1. Приложение № 1.</w:t>
      </w:r>
    </w:p>
    <w:p>
      <w:pPr>
        <w:pStyle w:val="32"/>
        <w:spacing w:lineRule="auto" w:line="276" w:before="0" w:after="0"/>
        <w:ind w:left="0" w:hanging="0"/>
        <w:jc w:val="both"/>
        <w:rPr/>
      </w:pPr>
      <w:r>
        <w:rPr>
          <w:rFonts w:eastAsia="Calibri"/>
          <w:sz w:val="24"/>
          <w:szCs w:val="24"/>
          <w:lang w:val="ru-RU" w:eastAsia="en-US"/>
        </w:rPr>
        <w:t>2.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иложение № 2.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 w:bidi="ar-SA"/>
    </w:rPr>
  </w:style>
  <w:style w:type="character" w:styleId="11">
    <w:name w:val="Основной текст Знак1"/>
    <w:qFormat/>
    <w:rPr>
      <w:rFonts w:ascii="Arial" w:hAnsi="Arial" w:cs="Arial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21:00Z</dcterms:created>
  <dc:creator>kvd</dc:creator>
  <dc:description/>
  <cp:keywords/>
  <dc:language>en-US</dc:language>
  <cp:lastModifiedBy>Князева Виталия Дмитриевна</cp:lastModifiedBy>
  <cp:lastPrinted>2019-03-19T09:31:00Z</cp:lastPrinted>
  <dcterms:modified xsi:type="dcterms:W3CDTF">2024-05-07T10:56:00Z</dcterms:modified>
  <cp:revision>3</cp:revision>
  <dc:subject/>
  <dc:title/>
</cp:coreProperties>
</file>