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310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Автошины и колесные диски для автомоби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июля 2024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ию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192 792,5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6:08:3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6:57:0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7:16:2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2" w:name="_Hlk90385678"/>
      <w:bookmarkStart w:id="3" w:name="_Hlk90385678"/>
      <w:bookmarkEnd w:id="3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ab/>
        <w:t>Приложение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ab/>
        <w:t>Приложение 1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4-07-23T06:37:00Z</dcterms:modified>
  <cp:revision>1</cp:revision>
  <dc:subject/>
  <dc:title>Протокол вскрытия конвертов</dc:title>
</cp:coreProperties>
</file>