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</w:t>
      </w:r>
      <w:r>
        <w:rPr/>
        <w:t>на участие в открытом запросе котировок в электронной форме на право заключения договоров на поставку средств индивидуальной защиты - антисептические средства для нужд Группы «Интер РАО» в 2021 году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229"/>
      </w:tblGrid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>
                <w:lang w:val="en-US"/>
              </w:rPr>
              <w:t>17731</w:t>
            </w:r>
            <w:r>
              <w:rPr/>
              <w:t>7/ОЗК-ППР-3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марта 2021г. 13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марта 2021г.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: 34 969 131,49 руб. без НДС, в том числе: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493 729,2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320 927,4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686 563,5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756 17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1 470 514,5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135 007,5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136 244,04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101 172,5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 xml:space="preserve">АО «ТомскРТС» - 131 330,00 руб. без НДС 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499 955,83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499 533,3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ОмскРТС» - 225 015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652 68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4 618 581,48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416 208,78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9 233,73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СКБ» - 3 856 283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1 376 196,56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9 906 666,67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223 337,7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2 010 665,8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6 443 115,00 руб. без НДС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раво заключения договоров на поставку средств индивидуальной защиты - антисептические средства для нужд Группы «Интер РАО» в 2021 году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 xml:space="preserve">Об утверждении предварительного ранжирования предложений.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оведении процедуры повторной переторжки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о подано 20 заявок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АТЕЛЛИТ» </w:t>
            </w:r>
            <w:r>
              <w:rPr/>
              <w:t>(142400, РФ, Московская обл., г. Ногинск, ул. Декабристов, 3 1, ИНН/КПП 5031089632/5031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01.2021 19:36: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ТЕРХИМ-ПРО» (</w:t>
            </w:r>
            <w:r>
              <w:rPr/>
              <w:t>606000, РФ, Нижегородская обл., г. Дзержинск, ул. Бутлерова, д. 3, офис 30, ИНН/КПП 5249160837/5249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8.01.2021 10:01:3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9.01.2021 16:57: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ЮНИКСО»</w:t>
            </w:r>
            <w:r>
              <w:rPr/>
              <w:t xml:space="preserve"> (127238, РФ, г. Москва, Дмитровское ш., д. 85, помещение 204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ИНН/КПП</w:t>
            </w:r>
            <w:r>
              <w:rPr/>
              <w:t xml:space="preserve"> 7743779848/7743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.01.2021 11:01:5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0.01.2021 12:32: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РАНСЛОДЖИКА» </w:t>
            </w:r>
            <w:r>
              <w:rPr/>
              <w:t>(142100, РФ, Московская обл., г. Подольск, пр-кт Ленина, д. 101, ИНН/КПП 5074051062/5036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.01.2021 22:08:3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К «АБСОЛЮТ» </w:t>
            </w:r>
            <w:r>
              <w:rPr/>
              <w:t>(450081, РФ, РБ, г. Уфа, ул. Адмирала Макарова, д. 5, корпус 1, офис 46, ИНН/КПП 0277113639/0276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3:31:4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«ХИМ ГРУПП»</w:t>
            </w:r>
            <w:r>
              <w:rPr/>
              <w:t xml:space="preserve"> (420124, РФ, РТ, г. Казань, ул. Абсалямова, д. 36, офис 14203, ИНН/КПП 1658188071/1657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1.01.2021 14:06:14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ИДЭКС ГРУПП» </w:t>
            </w:r>
            <w:r>
              <w:rPr/>
              <w:t>(308000, РФ, Белгородская обл., г. Белгород, Михайловское ш., д. 27А, ИНН/КПП 3123392466/3123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5:57:1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ОРОДУЛИНА ЕКАТЕРИНА ВЛАДИМИРОВНА </w:t>
            </w:r>
            <w:r>
              <w:rPr/>
              <w:t>(454021, РФ, Челябинская обл., г. Челябинск, ул. Молодогвардейцев, 64Б, 17/2, ИНН 860904405730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1.01.2021 16:13: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ФГК» </w:t>
            </w:r>
            <w:r>
              <w:rPr/>
              <w:t>(194214, РФ, г. Санкт-Петербург, лит. Б, пр-кт Удельный, д. 28, ИНН/КПП 7802589859/78020100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6:30:46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БУКИ-ФАРМ» </w:t>
            </w:r>
            <w:r>
              <w:rPr/>
              <w:t>(115516, РФ, г. Москва, Кавказский б-р, д. 59, этаж/помещение/комната 6XXII3, ИНН/КПП 7724387203/7724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29: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ДХЗ - ПРОИЗВОДСТВО» </w:t>
            </w:r>
            <w:r>
              <w:rPr/>
              <w:t>(155808, РФ, Ивановская обл., г. Кинешма, ул. Производственная, 1, ИНН/КПП 3703016440/3703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31: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-ГРУПП» </w:t>
            </w:r>
            <w:r>
              <w:rPr/>
              <w:t>(117623, РФ, г. Москва, ул. 2-я Мелитопольская, д. 21, корпус 3, этаж 1, помещение I, комната 5, ИНН/КПП 7727443897/7727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38: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ОКЕТ1» </w:t>
            </w:r>
            <w:r>
              <w:rPr/>
              <w:t>(141407, РФ, Московская обл., г. Химки, ул. Молодежная, д. 2А, кв. 178, ИНН/КПП 5047239724/5047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03: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ИМЕРИУМ» </w:t>
            </w:r>
            <w:r>
              <w:rPr/>
              <w:t>(305023, РФ, Курская обл., г. Курск, ул. Литовская, д. 12А, литер В, ИНН/КПП 4632212102/4632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12: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ВТОТЕЛЕКОМ» </w:t>
            </w:r>
            <w:r>
              <w:rPr/>
              <w:t>(173000, РФ, Новгородская обл., г. Великий Новгород, ул. Дворцовая, д. 2/1, офис 208, ИНН/КПП 5321163856/5321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13: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ПРИОРИТЕТ СВЯЗЬ» </w:t>
            </w:r>
            <w:r>
              <w:rPr/>
              <w:t>(123007, РФ, г. Москва, проезд 2-й Хорошевский, д. 7, стр. 1А, ЭТ/П/КОМ 2I66Б, ИНН/КПП 7720312831/7714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57: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ЛТАЙВИТАМИНЫ ТРЕЙДИНГ» </w:t>
            </w:r>
            <w:r>
              <w:rPr/>
              <w:t>(357020, РФ, Ставропольский край, Кочубеевский р-н, с. Ивановское, ул. Чапаева, д. 171, корпус А, комната 17, ИНН/КПП 7734706378/2610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3:31: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ЛОГИСТИЧЕСКИЕ ИННОВАЦИИ» </w:t>
            </w:r>
            <w:r>
              <w:rPr/>
              <w:t>(105120, РФ, г. Москва, пер. Большой Полуярославский, д. 8, офис 602, ИНН/КПП 7703404803/7709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3:39: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Об утверждении предварительного ранжирования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оведении процедуры повторной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Утвердить предварительное ранжировани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овторной переторжки «30» марта 2021 года 14:00 (время московское)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оцедуру повторной переторжки провести в заочной форме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4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1-03-29T10:50:00Z</dcterms:modified>
  <cp:revision>1</cp:revision>
  <dc:subject/>
  <dc:title>Протокол вскрытия конвертов</dc:title>
</cp:coreProperties>
</file>