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310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Автошины и колесные диски для автомобиле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июля 2024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30» ию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2 192 792,5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08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6:57:0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4 17:16:26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07-30T08:21:00Z</dcterms:modified>
  <cp:revision>1</cp:revision>
  <dc:subject/>
  <dc:title>Протокол вскрытия конвертов</dc:title>
</cp:coreProperties>
</file>