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ых конкурентных переговорах в электронной форме на право заключения договоров на поставку специальной обуви для нужд Группы «Интер РАО» в 2021-2024гг.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54/ОКП-ПВК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января 2021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января 2021г.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267 692 285,61 руб. без НДС, в том числе: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1 450 875,1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1 322 688,5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295 163,4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779 739,9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605 120,3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3 338 255,4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84 782,8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3 966 705,0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1 748 705,5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33 947 419,9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 967 705,73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83 102 805,7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195 044,45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47 579 702,3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71 938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69 848,1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8 548 958,1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3 806 223,26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146 200,63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4 253 541,4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6 010 860,70 руб. без НДС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</w:t>
      </w:r>
      <w:bookmarkStart w:id="2" w:name="_Ref56219689"/>
      <w:r>
        <w:rPr/>
        <w:t>на участие в открытых конкурентных переговорах в электронной форме на право заключения договоров на поставку специальной обуви для нужд Группы «Интер РАО» в 2021-2024гг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3 (три) 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22» января 2021 года 15-00 (время московское). Место проведения процедуры вскрытия конвертов с предложениями: 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АХРУШИ-ЛИТОБУВЬ» </w:t>
            </w:r>
            <w:r>
              <w:rPr/>
              <w:t>(613110, РФ, Кировская обл., Слободской р-н, пгт Вахруши, ул. Ленина, 5, ИНН/КПП 4329007695/4329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08:45:5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7 692 285,61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7 732 193,86 руб. без НДС руб.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ТД ТРАКТ» </w:t>
            </w:r>
            <w:r>
              <w:rPr/>
              <w:t>(109429, г. Москва, ул.14-й км МКАД, домовладение 10, ИНН/КПП 7723627621/7723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3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67 692 285,61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67 692 285,61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36:0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67 692 285,61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67 692 285,61 руб. без НДС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-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01-22T20:18:00Z</dcterms:modified>
  <cp:revision>1</cp:revision>
  <dc:subject/>
  <dc:title>Протокол вскрытия конвертов</dc:title>
</cp:coreProperties>
</file>