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101/ОК-П2Ч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аво заключения договора на поставку бумажной продукции для нужд АО «Петербургская сбытовая компания» в 2026 году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октября 2025 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октября 202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 853 330,18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.09.2025 14:58:5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.09.2025 16:22:2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9.2025 11:52:1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9.2025 11:58:12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5-10-07T12:26:00Z</dcterms:modified>
  <cp:revision>1</cp:revision>
  <dc:subject/>
  <dc:title>Протокол вскрытия конвертов</dc:title>
</cp:coreProperties>
</file>