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18/ 850.24.00074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Предрейсовые и послерейсовые осмотры водителей в Санкт-Петербург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4г. 16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jc w:val="both"/>
              <w:outlineLvl w:val="0"/>
              <w:rPr>
                <w:color w:val="1F4E79"/>
              </w:rPr>
            </w:pPr>
            <w:r>
              <w:rPr>
                <w:color w:val="1F4E79"/>
              </w:rPr>
              <w:t>2 440 000,08 руб. без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bookmarkStart w:id="1" w:name="_Hlk181192557"/>
            <w:bookmarkEnd w:id="1"/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9.10.2024 11:38:44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ки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bookmarkEnd w:id="2"/>
      <w:r>
        <w:rPr/>
        <w:t xml:space="preserve">Предлагается 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3" w:name="_Hlk91153344"/>
      <w:bookmarkStart w:id="4" w:name="_Hlk91153344"/>
      <w:bookmarkEnd w:id="4"/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5" w:name="_Hlk91153393"/>
      <w:bookmarkEnd w:id="5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6" w:name="_Hlk91153393"/>
      <w:bookmarkEnd w:id="6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3427"/>
      <w:bookmarkStart w:id="8" w:name="_Hlk91153407"/>
      <w:bookmarkEnd w:id="8"/>
      <w:r>
        <w:rPr/>
        <w:t>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7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1" w:name="_Hlk91153465"/>
      <w:bookmarkStart w:id="12" w:name="_Hlk91153487"/>
      <w:bookmarkEnd w:id="11"/>
      <w:bookmarkEnd w:id="12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3" w:name="_Hlk91153487"/>
      <w:bookmarkStart w:id="14" w:name="_Hlk91153487"/>
      <w:bookmarkEnd w:id="14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1:00Z</dcterms:created>
  <dc:creator/>
  <dc:description/>
  <cp:keywords/>
  <dc:language>en-US</dc:language>
  <cp:lastModifiedBy/>
  <dcterms:modified xsi:type="dcterms:W3CDTF">2024-11-14T11:14:00Z</dcterms:modified>
  <cp:revision>1</cp:revision>
  <dc:subject/>
  <dc:title>Протокол вскрытия конвертов</dc:title>
</cp:coreProperties>
</file>