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ПР-2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октября 2023г. 17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октябр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left="709" w:hanging="142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111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11:38:3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овторной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000000"/>
        </w:rPr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>Организовать и провести повторную процедуру переторжки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</w:rPr>
        <w:t>Повторную процедуру переторжки провести в заоч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10-10T14:25:00Z</dcterms:modified>
  <cp:revision>1</cp:revision>
  <dc:subject/>
  <dc:title>Протокол вскрытия конвертов</dc:title>
</cp:coreProperties>
</file>