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891/ОКП-ПВП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е конкурентные переговоры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оставка приборов для интеллектуальной системы учета электрической энергии в рамках коммерческих сервисов для нужд АО «Петербургская сбытовая компания» в 2023-2024г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июля 2023 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июля 2023 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99 999 010,96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ЗАВОД НАРТИС» </w:t>
              <w:br/>
            </w:r>
            <w:r>
              <w:rPr/>
              <w:t>(ИНН/КПП 5019029500/3528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07.2023 18:01:20 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</w:t>
      </w:r>
      <w:bookmarkEnd w:id="0"/>
      <w:r>
        <w:rPr/>
        <w:t xml:space="preserve">). </w:t>
      </w:r>
      <w:bookmarkStart w:id="1" w:name="_Hlk94100168"/>
      <w:r>
        <w:rPr/>
        <w:t>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Start w:id="9" w:name="_Hlk94100254"/>
      <w:bookmarkEnd w:id="8"/>
      <w:bookmarkEnd w:id="9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  <w:bookmarkStart w:id="10" w:name="_Hlk94100254"/>
      <w:bookmarkStart w:id="11" w:name="_Hlk94100254"/>
      <w:bookmarkEnd w:id="11"/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3-07-28T13:15:00Z</dcterms:modified>
  <cp:revision>1</cp:revision>
  <dc:subject/>
  <dc:title>Протокол вскрытия конвертов</dc:title>
</cp:coreProperties>
</file>