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220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аботы по модернизации системы охранного видеонаблюдения Центрального офис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сентября 2023г. 13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сент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i/>
              </w:rPr>
              <w:t>13 729 913,31 рублях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ЗАРЬ САТЕЛЛИТ СИСТЕМЫ БЕЗОПАСНОСТИ" (7813312190) (7810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spacing w:lineRule="atLeast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23 11:15:20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  <w:bookmarkEnd w:id="0"/>
      <w:r>
        <w:rPr>
          <w:color w:val="548DD4"/>
        </w:rPr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19:00Z</dcterms:created>
  <dc:creator/>
  <dc:description/>
  <cp:keywords/>
  <dc:language>en-US</dc:language>
  <cp:lastModifiedBy/>
  <dcterms:modified xsi:type="dcterms:W3CDTF">2023-09-19T11:20:00Z</dcterms:modified>
  <cp:revision>1</cp:revision>
  <dc:subject/>
  <dc:title>Протокол вскрытия конвертов</dc:title>
</cp:coreProperties>
</file>