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/>
      </w:pPr>
      <w:r>
        <w:rPr/>
        <w:t xml:space="preserve">заседания Закупочной комиссии </w:t>
      </w:r>
      <w:r>
        <w:rPr>
          <w:bCs/>
        </w:rPr>
        <w:t>по рассмотрению вторых частей заявок на участие в 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0" w:name="НомерПротокола"/>
            <w:bookmarkEnd w:id="0"/>
            <w:r>
              <w:rPr/>
              <w:t>№</w:t>
            </w:r>
            <w:r>
              <w:rPr/>
              <w:t>208345/ОК (ЭТП)-П2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Открытый конкурс 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>Бумажная продукц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октября 2023 г. 14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2» октябр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ПлановаяЦена"/>
            <w:bookmarkEnd w:id="1"/>
            <w:r>
              <w:rPr/>
              <w:t>Лот 1: 3 777 407,72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2" w:name="КоличествоЗаявок"/>
      <w:bookmarkEnd w:id="2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3" w:name="УчастникиМСП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СМЦ "СОЮЗ" (ИНН/КПП 7723813610/7725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.09.2023 12:11: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ОО "ПРОФИМАРКЕТ" (ИНН/КПП 7842413611/770901001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.09.2023 8:29: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bookmarkStart w:id="4" w:name="ВопросыЗК"/>
      <w:bookmarkEnd w:id="4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5" w:name="Решили"/>
      <w:bookmarkEnd w:id="5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6" w:name="РезультатыГолосования"/>
      <w:bookmarkEnd w:id="6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spacing w:before="120" w:after="1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25:00Z</dcterms:created>
  <dc:creator/>
  <dc:description/>
  <cp:keywords/>
  <dc:language>en-US</dc:language>
  <cp:lastModifiedBy/>
  <dcterms:modified xsi:type="dcterms:W3CDTF">2023-10-12T11:24:00Z</dcterms:modified>
  <cp:revision>1</cp:revision>
  <dc:subject/>
  <dc:title>Протокол вскрытия конвертов</dc:title>
</cp:coreProperties>
</file>