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>на участие 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229"/>
      </w:tblGrid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7731</w:t>
            </w:r>
            <w:r>
              <w:rPr/>
              <w:t>7/ОЗК-ППР-2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1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3» марта 2021г.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9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97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2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б утверждении предварительного ранжирования предложений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овторной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bookmarkStart w:id="0" w:name="_Hlk67063170"/>
      <w:bookmarkEnd w:id="0"/>
      <w:r>
        <w:rPr>
          <w:b/>
        </w:rPr>
        <w:t>ОТМЕТИЛ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В соответствии с п. 4.14.4.4 Извещения участнику </w:t>
      </w:r>
      <w:r>
        <w:rPr>
          <w:b/>
        </w:rPr>
        <w:t>ООО «РЕНТРАНС»</w:t>
      </w:r>
      <w:r>
        <w:rPr/>
        <w:t xml:space="preserve"> присвоен одиннадцатый порядковый номер, участнику </w:t>
      </w:r>
      <w:r>
        <w:rPr>
          <w:b/>
        </w:rPr>
        <w:t>ООО «ДХЗ – ПРОИЗВОДСТВО»</w:t>
      </w:r>
      <w:r>
        <w:rPr/>
        <w:t xml:space="preserve"> двенадцатый номер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67063170"/>
      <w:bookmarkEnd w:id="1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Об утверждении предварительного ранжиров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ранжирование предложений в соответствии с критериями и процедурами оценки, указанными в Приложении №1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овторной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Утвердить предварительное ранжировани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овторной переторжки «24» марта 2021 года 14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овторной переторжки провести в заочной форме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3-23T08:33:00Z</dcterms:modified>
  <cp:revision>1</cp:revision>
  <dc:subject/>
  <dc:title>Протокол вскрытия конвертов</dc:title>
</cp:coreProperties>
</file>