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ой части заявки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63649407"/>
            <w:bookmarkEnd w:id="0"/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083/ 850.24.00107</w:t>
            </w:r>
            <w:r>
              <w:rPr>
                <w:b/>
              </w:rPr>
              <w:t xml:space="preserve">/ 2 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color w:val="1F4E79"/>
              </w:rPr>
              <w:t xml:space="preserve">Подарки детям работников АО «ПСК» к Новому году» 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октября 2024г. 16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октября 2024г.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color w:val="1F4E79"/>
              </w:rPr>
              <w:t>965 483,16</w:t>
            </w:r>
            <w:r>
              <w:rPr>
                <w:i/>
              </w:rPr>
              <w:t xml:space="preserve"> рублей (без НДС)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.10.2024 12:58: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ки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bookmarkEnd w:id="1"/>
      <w:r>
        <w:rPr/>
        <w:t>Предлагается 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Hlk90385678"/>
      <w:bookmarkStart w:id="3" w:name="_Hlk90385678"/>
      <w:bookmarkEnd w:id="3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добрить Сводный отчет Экспертной группы по оценке заявк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07:00Z</dcterms:created>
  <dc:creator/>
  <dc:description/>
  <cp:keywords/>
  <dc:language>en-US</dc:language>
  <cp:lastModifiedBy/>
  <dcterms:modified xsi:type="dcterms:W3CDTF">2024-10-18T11:07:00Z</dcterms:modified>
  <cp:revision>1</cp:revision>
  <dc:subject/>
  <dc:title>Протокол вскрытия конвертов</dc:title>
</cp:coreProperties>
</file>