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>
          <w:trHeight w:val="1823" w:hRule="atLeast"/>
        </w:trPr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информационных технолог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В.В. Карлов</w:t>
            </w:r>
          </w:p>
          <w:p>
            <w:pPr>
              <w:pStyle w:val="Normal"/>
              <w:rPr/>
            </w:pPr>
            <w:r>
              <w:rPr/>
              <w:t>«___» ____________ 20</w:t>
            </w:r>
            <w:r>
              <w:rPr>
                <w:lang w:val="en-US"/>
              </w:rPr>
              <w:t>2</w:t>
            </w:r>
            <w:r>
              <w:rPr/>
              <w:t>1 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Начальник управления информационных технолог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М.И. Белокур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» ____________ 20</w:t>
            </w:r>
            <w:r>
              <w:rPr>
                <w:lang w:val="en-US"/>
              </w:rPr>
              <w:t>2</w:t>
            </w:r>
            <w:r>
              <w:rPr/>
              <w:t>1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На поставку товаров </w:t>
      </w:r>
    </w:p>
    <w:p>
      <w:pPr>
        <w:pStyle w:val="Normal"/>
        <w:jc w:val="center"/>
        <w:rPr/>
      </w:pPr>
      <w:r>
        <w:rPr/>
        <w:t>«Расходные материалы для печат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РАТКОЕ ОПИСАНИЕ ЗАКУПАЕМЫХ ТОВАРОВ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3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именование и объем закупаемых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ходные материалы для печати в соответствии со спецификацией (Приложение № 1 к ТЗ). </w:t>
      </w:r>
      <w:r>
        <w:rPr>
          <w:rFonts w:cs="Times New Roman" w:ascii="Times New Roman" w:hAnsi="Times New Roman"/>
          <w:sz w:val="24"/>
          <w:szCs w:val="24"/>
        </w:rPr>
        <w:t>Указанное в спецификации кол-во является ориентировочным, Заказчик (Покупатель) имеет право выбрать любой объем указанной продукции, как больше, так и меньше указанного объема, не превышая общую стоимость договор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оки поставки товаров</w:t>
      </w:r>
    </w:p>
    <w:p>
      <w:pPr>
        <w:pStyle w:val="Normal"/>
        <w:jc w:val="both"/>
        <w:rPr/>
      </w:pPr>
      <w:r>
        <w:rPr/>
        <w:t xml:space="preserve">Начало поставки – Апрель 2021 г. </w:t>
      </w:r>
    </w:p>
    <w:p>
      <w:pPr>
        <w:pStyle w:val="Normal"/>
        <w:jc w:val="both"/>
        <w:rPr/>
      </w:pPr>
      <w:r>
        <w:rPr/>
        <w:t>Окончание поставки – Декабрь 2021 г.</w:t>
      </w:r>
    </w:p>
    <w:p>
      <w:pPr>
        <w:pStyle w:val="Normal"/>
        <w:jc w:val="both"/>
        <w:rPr/>
      </w:pPr>
      <w:r>
        <w:rPr/>
        <w:t>Поставщик должен обеспечить поставку закупаемого товара, партиями на основании заявки Покупателя, направляемой в адрес Поставщика по электронной почте, не позднее 3 (трех) рабочих дней с момента поступления заявки. Минимальная стоимость товара, поставляемого по отдельной заявке, составляет не менее 3000 (трех тысяч) рублей без учета НДС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numPr>
          <w:ilvl w:val="3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можность поставки эквивалента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эквивалентов (совместимых расходных материалов сторонних производителей) допускается для позиций, указанных в пунктах №№ 13, 14, 19, 22, 23, 28, 29, 30, 31, 48 Приложения № 2 к ТЗ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эквивалентов для позиций, указанных в пунктах №№1-12, 15-18, 20-21, 24-27, 32-47, 49-76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я № 2 к ТЗ недопустимо в связи с необходимостью обеспечения взаимодействия приобретаемых товаров с печатным оборудованием, используемым заказчиком. Согласно абз. «Б» пп. 3) п. 6.1. ст. 3 Федерального закона №223-ФЗ от 18.07.2011г. «О закупках товаров, работ, услуг отдельными видами юридических лиц» поставка эквивалентных товаров исключается, в случае закупок запасных частей и расходных материалов к машинам и оборудованию, используемым Заказчиком (Покупателем), в соответствие с технической документацией на указанные машины и оборудование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ТРЕБОВАНИЯ К ТОВАРУ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сто применения, использования товара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кт-Петербург, ул. Михайлова д.1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товару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, предлагаемые Поставщиком к поставке, расходные материалы должны быть новыми, стандартизированными, полностью укомплектованными и работоспособными;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ребования к применяемым в производстве материалам и оборудованию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о соответствии товаров обязательным требованиям законодательства о техническом регулировании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о добровольной сертификации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гарантийному сроку и (или) объёму предоставления гарантий качества на поставляемый товар</w:t>
      </w:r>
    </w:p>
    <w:p>
      <w:pPr>
        <w:pStyle w:val="Style22"/>
        <w:shd w:fill="FFFFFF" w:val="clear"/>
        <w:tabs>
          <w:tab w:val="left" w:pos="0" w:leader="none"/>
          <w:tab w:val="left" w:pos="851" w:leader="none"/>
        </w:tabs>
        <w:spacing w:lineRule="auto" w:line="240" w:before="0" w:after="0"/>
        <w:ind w:hanging="0"/>
        <w:rPr>
          <w:bCs/>
        </w:rPr>
      </w:pPr>
      <w:r>
        <w:rPr/>
        <w:tab/>
        <w:t>Гарантийное обслуживание Продукции должно осуществляться Поставщиком в течение гарантийного срока. Период гарантийного обслуживания оборудования для Приложения 1 «Спецификация</w:t>
      </w:r>
      <w:r>
        <w:rPr>
          <w:color w:val="FF0000"/>
        </w:rPr>
        <w:t xml:space="preserve"> </w:t>
      </w:r>
      <w:r>
        <w:rPr/>
        <w:t>к техническому заданию "Расходные материалы для печати"», должен составлять не менее 1 месяца. Гарантийный срок исчисляется с момента исполнения обязательств по поставке товар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расходам на эксплуатацию и техническое обслуживание поставленных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по осуществлению сопутствующих работ при поставке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ВЫПОЛНЕНИЮ ПОСТАВКИ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3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отгрузке и доставке приобретаемых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вка товара осуществляется партиями на основании заявки заказчика. Погрузка товара, его доставка до склада заказчика и разгрузка на складе заказчика должна осуществляться силами поставщика. Затраты на погрузочно-разгрузочные работы и доставку товара участник закупки должен включить в цену своего предложения. Участник закупки должен включить в цену своего предложения расходы, связанные со страхованием, с уплатой таможенных пошлин, налогов, сборов и других обязательных платежей.</w:t>
      </w:r>
    </w:p>
    <w:p>
      <w:pPr>
        <w:pStyle w:val="Style20"/>
        <w:tabs>
          <w:tab w:val="clear" w:pos="708"/>
          <w:tab w:val="left" w:pos="28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вка закупаемых товаров должна быть осуществлена до склада покупателя, находящегося по адресу: Санкт-Петербург, ул. Михайлова д.11</w:t>
      </w:r>
    </w:p>
    <w:p>
      <w:pPr>
        <w:pStyle w:val="Style20"/>
        <w:tabs>
          <w:tab w:val="clear" w:pos="708"/>
          <w:tab w:val="left" w:pos="28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таре и упаковке приобретаемых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приемке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вщик должен обеспечить присутствие своего уполномоченного представителя при проведении приемки поставляемого товара на складе заказчик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вщик обязан передать заказчику с товаром необходимую сопроводительную документацию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3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чие требования к поставке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авляемый товар должен быть новым, не восстановленным, не переработанным, не модифицированным, не переделанным, вторично не заправленным и не бывшим в употреблении, ранее не использованным (исключение могут составлять только оригинальные тонер-картриджи Lexmark 60F5H0E восстановленные компанией Lexmark в заводских условиях, поставляемые производителем по программе возврата Lexmark Return Program). Весь товар должен поставляться в оригинальной (фирменной) невскрытой упаковке.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вар не должен иметь признаки дефектов материала и изготовления, не должен иметь повреждения и должен быть свободно поставляемым в Российскую Федерацию.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плуатация товара не должна привести к нарушению санитарно-гигиенических норм при его использовании на исправном оборудовании, в которое он будет установлен и для которого он предназначен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авляемый товар должен быть комплектным, с действующим сроком годности, равным не менее 12 месяцев на дату передачи товара по товарной накладной (ТОРГ-12).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авляемый товар должен обеспечивать качественную печать на всех материалах, предусмотренных печатным оборудованием, для которого он предназначен.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ечати с использованием поставляемого товара на печатном оттиске не должно быть точек, полос, линий, серого фона и других дефектов, в случае выявления таких дефектов в процессе эксплуатации товара в течение гарантийного срока, Поставщик обязан заменить такой товар на товар надлежащего качеств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ФОРМИРОВАНИЯ КОММЕРЧЕСКОГО ПРЕДЛОЖЕНИЯ УЧАСТНИКА ЗАКУПКИ, ОБОСНОВАНИЯ ЦЕНЫ, РАСЧЕТОВ, ПРЕДОСТАВЛЕНИЯ БАНКОВСКИХ ГАРАНТИЙ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формирует свое коммерческое предложение по форме и в соответствии с инструкциями, указанными в спецификации (Приложение 1 к настоящему ТЗ). </w:t>
      </w:r>
      <w:r>
        <w:rPr>
          <w:rFonts w:cs="Times New Roman" w:ascii="Times New Roman" w:hAnsi="Times New Roman"/>
          <w:sz w:val="24"/>
          <w:szCs w:val="24"/>
        </w:rPr>
        <w:t>Единичные стоимости, указанные Участником, будут зафиксированы в договоре. Сравнение участников будет производиться по общей стоимости, предложенной участником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ребования к порядку расчетов и предоставлению банковских гарантий указаны в проекте Договор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УЧАСТНИКАМ ЗАКУПКИ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1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о наличии аккредитации в Группе «Интер РАО»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участник закупки является аккредитованным лицом в рамках добровольной аккредитации в Группе «Интер РАО» в качестве поставщика товаров, работ, услуг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наличии сертифицированных систем менеджмента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опыту поставки аналогичных товаров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закупки должен подтвердить наличие у него опыта поставки товаров в количестве не менее 3 (трех) исполненных договоров за последние три года, предшествующих дате подачи заявки на участие в данной закупке (подтверждается справкой о перечне и объемах выполнения аналогичных договоров).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1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по подтверждению отношений с производителем товара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чие требования к участникам закупки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хническом предложении участник должен предоставить подтверждение, что поставляемый товар соответствует требованиям, установленным постановлением Правительства Российской Федерации от 29.12.2018 г. № 1716-83, а именно: производителем товара, страной отправления, либо страной, через которую перемещается товар не является Украина (применяется в части перечня, утверждённого постановлением)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Т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ложение 1: Спецификация к техническому заданию «Расходные материалы для печати»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риложение 2: Уточнение к спецификации (Перечень расходных материалов с указанием возможности применения эквивалентов)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ачальник отдела поддержки</w:t>
        <w:tab/>
        <w:t xml:space="preserve"> ______________       </w:t>
        <w:tab/>
        <w:t xml:space="preserve"> Гребенников А.А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направления </w:t>
      </w:r>
    </w:p>
    <w:p>
      <w:pPr>
        <w:pStyle w:val="Normal"/>
        <w:rPr/>
      </w:pPr>
      <w:r>
        <w:rPr/>
        <w:t>управления активами</w:t>
        <w:tab/>
        <w:tab/>
        <w:t xml:space="preserve"> ______________       </w:t>
        <w:tab/>
        <w:t xml:space="preserve"> Иван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</w:t>
        <w:tab/>
        <w:tab/>
        <w:t>______________</w:t>
        <w:tab/>
        <w:tab/>
        <w:t>Ушакова Т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right="566" w:hanging="0"/>
        <w:contextualSpacing/>
        <w:jc w:val="both"/>
        <w:rPr>
          <w:b/>
          <w:b/>
        </w:rPr>
      </w:pPr>
      <w:r>
        <w:rPr>
          <w:b/>
        </w:rPr>
        <w:t>Перечень расходных материалов с указанием возможности применения эквивалентов.</w:t>
      </w:r>
    </w:p>
    <w:p>
      <w:pPr>
        <w:pStyle w:val="Normal"/>
        <w:spacing w:before="0" w:after="0"/>
        <w:ind w:left="426" w:right="56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right="566" w:hanging="0"/>
        <w:contextualSpacing/>
        <w:jc w:val="both"/>
        <w:rPr/>
      </w:pPr>
      <w:r>
        <w:rPr/>
        <w:t>Покупатель намерен приобретать в рамках Договора поставки следующую продукцию:</w:t>
      </w:r>
    </w:p>
    <w:p>
      <w:pPr>
        <w:pStyle w:val="Normal"/>
        <w:spacing w:before="0" w:after="0"/>
        <w:ind w:left="426" w:right="566" w:hanging="0"/>
        <w:contextualSpacing/>
        <w:jc w:val="both"/>
        <w:rPr/>
      </w:pPr>
      <w:r>
        <w:rPr/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129"/>
        <w:gridCol w:w="1852"/>
        <w:gridCol w:w="336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оменклатурная позиц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риентировочное Кол-во (шт.)*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озможность применения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XEROX 013R00589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елопер RICOH Black (B2969640 )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Canon C-EXV33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CC530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CC531A Cyan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CC532A Yellow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CC533A Magenta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CE250A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CE400A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CE401A голубо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CE402A желт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CE403A пурпу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C4129X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C7115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(HEWLETT PACKARD) CN625AE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(HEWLETT PACKARD) CN626AE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(HEWLETT PACKARD) CN627AE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(HEWLETT PACKARD) CN628AE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2612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3962A, желт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3963A, пурпу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5942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5949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6470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6471A, голубо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6472A, желт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HP Q6473A, пурпу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Q7516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Q7553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СЕ278А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HP СС364A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Kyocera TK-1140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LEXMARK 60F5H0E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Q3960A HP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Q3961A HP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Ricoh 1230D(DT42)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XEROX 006R01160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XEROX 006R01683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XEROX 006R01693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XEROX 006R01694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XEROX 006R01695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XEROX 006R01696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XEROX 013R00675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Xerox 106R01294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XEROX 106R01371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Xerox 106R02183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XEROX 109R00747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черный CF280A HP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устимо применение эквивален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а RISO S-4253E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-пленка А4 Z-Type Riso S-4250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 Canon C-EXV14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 Ricoh 1270D арт.888261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 Ricoh 2220D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 Ricoh 820079/821201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 Xerox 006R01551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HP CE251A, голубо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HP CE252A, желт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HP CE253A, пурпу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Ricoh MP301E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Ricoh MP4500E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Xerox 006R01182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Xerox 106R01412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 Xerox 106R03396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фотобарабана RICOH D0099510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-картридж Xerox 013R00591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рам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юни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C-EXV14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 Xerox 113R00670, черный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нтейнер XEROX 008R13215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одуль XEROX 113R00673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одуль проявки LEXMARK 50F0Z00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тобарабан CANON 2772B003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тобарабан KYOCERA 302LZ93061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тобарабан RICOH D120-3000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тобарабан RICOH 411844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тобарабан XEROX 013R00677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тобарабан Xerox 113R00779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 эквивалентов недопустимо</w:t>
            </w:r>
          </w:p>
        </w:tc>
      </w:tr>
    </w:tbl>
    <w:p>
      <w:pPr>
        <w:pStyle w:val="Normal"/>
        <w:spacing w:before="0" w:after="0"/>
        <w:ind w:left="426" w:right="566" w:firstLine="28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566" w:hanging="0"/>
        <w:contextualSpacing/>
        <w:jc w:val="both"/>
        <w:rPr/>
      </w:pPr>
      <w:r>
        <w:rPr/>
        <w:t>* Количество поставляемого товара, указанного в приведенной спецификации может меняться в течение срока действия договора поставки. Стоимость каждой единицы товара, отраженная в договоре поставки будет неизменна в течение всего срока действия договора поста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Calibri Light" w:hAnsi="Calibri Light" w:eastAsia="Times New Roman" w:cs="Times New Roman"/>
      <w:i/>
      <w:iCs/>
      <w:color w:val="1F4D7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color w:val="00000A"/>
    </w:rPr>
  </w:style>
  <w:style w:type="character" w:styleId="WW8Num7z1">
    <w:name w:val="WW8Num7z1"/>
    <w:qFormat/>
    <w:rPr>
      <w:rFonts w:ascii="Symbol" w:hAnsi="Symbol" w:cs="Symbol"/>
      <w:b/>
      <w:i w:val="false"/>
      <w:color w:val="00000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60" w:after="6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5:00Z</dcterms:created>
  <dc:creator>Кондрусев Андрей Владимирович</dc:creator>
  <dc:description/>
  <cp:keywords/>
  <dc:language>en-US</dc:language>
  <cp:lastModifiedBy>Михеенко Алена Сергеевна</cp:lastModifiedBy>
  <cp:lastPrinted>2018-09-04T14:05:00Z</cp:lastPrinted>
  <dcterms:modified xsi:type="dcterms:W3CDTF">2021-01-25T11:55:00Z</dcterms:modified>
  <cp:revision>2</cp:revision>
  <dc:subject/>
  <dc:title/>
</cp:coreProperties>
</file>