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bookmarkStart w:id="0" w:name="_Hlk169795346"/>
            <w:bookmarkStart w:id="1" w:name="_Hlk149737534"/>
            <w:bookmarkEnd w:id="0"/>
            <w:bookmarkEnd w:id="1"/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3133/КИМ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конкурентная процедура закупки по принципу электронного магазина (КИМ20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Многофункциональные печатающие устройства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4» июня 2024 г. 16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4» июн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b/>
              </w:rPr>
              <w:t>5 803 450,00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0"/>
                <w:szCs w:val="20"/>
              </w:rPr>
            </w:pPr>
            <w:bookmarkStart w:id="2" w:name="_Hlk143786086"/>
            <w:bookmarkStart w:id="3" w:name="_Hlk146122639"/>
            <w:bookmarkStart w:id="4" w:name="_Hlk146025034"/>
            <w:bookmarkEnd w:id="2"/>
            <w:bookmarkEnd w:id="3"/>
            <w:bookmarkEnd w:id="4"/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24 20:50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4 21:21:4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24 13:24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24 11:58:17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5" w:name="_Hlk91153344"/>
      <w:bookmarkEnd w:id="5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6" w:name="_Hlk91153344"/>
      <w:bookmarkEnd w:id="6"/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7" w:name="_Hlk91153393"/>
      <w:bookmarkEnd w:id="7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  <w:bookmarkStart w:id="8" w:name="_Hlk91153393"/>
      <w:bookmarkStart w:id="9" w:name="_Hlk91153393"/>
      <w:bookmarkEnd w:id="9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0" w:name="_Hlk91153427"/>
      <w:bookmarkStart w:id="11" w:name="_Hlk91153407"/>
      <w:bookmarkEnd w:id="11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10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2" w:name="_Hlk91153407"/>
      <w:bookmarkStart w:id="13" w:name="_Hlk91153465"/>
      <w:bookmarkEnd w:id="12"/>
      <w:bookmarkEnd w:id="13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4" w:name="_Hlk91153465"/>
      <w:bookmarkStart w:id="15" w:name="_Hlk91153487"/>
      <w:bookmarkEnd w:id="14"/>
      <w:bookmarkEnd w:id="15"/>
      <w:r>
        <w:rPr/>
        <w:t>Договор с Победителем будет заключен в срок, установленный Извещением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  <w:bookmarkStart w:id="16" w:name="_Hlk91153487"/>
      <w:bookmarkStart w:id="17" w:name="_Hlk91153487"/>
      <w:bookmarkEnd w:id="17"/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lang w:val="en-US"/>
        </w:rPr>
      </w:pPr>
      <w:r>
        <w:rPr/>
        <w:t>Приложени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иложение №1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Gabriola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01:00Z</dcterms:created>
  <dc:creator/>
  <dc:description/>
  <cp:keywords/>
  <dc:language>en-US</dc:language>
  <cp:lastModifiedBy/>
  <dcterms:modified xsi:type="dcterms:W3CDTF">2024-06-24T13:03:00Z</dcterms:modified>
  <cp:revision>1</cp:revision>
  <dc:subject/>
  <dc:title>Протокол вскрытия конвертов</dc:title>
</cp:coreProperties>
</file>