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74"/>
            <w:bookmarkEnd w:id="1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30/ 850.23.00207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</w:r>
          </w:p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Предоставление БД «Консультант Плюс»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1» октября 2023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 237 664,04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2023 11:14:4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23:00Z</dcterms:created>
  <dc:creator/>
  <dc:description/>
  <cp:keywords/>
  <dc:language>en-US</dc:language>
  <cp:lastModifiedBy/>
  <dcterms:modified xsi:type="dcterms:W3CDTF">2023-10-11T06:51:00Z</dcterms:modified>
  <cp:revision>1</cp:revision>
  <dc:subject/>
  <dc:title>Протокол вскрытия конвертов</dc:title>
</cp:coreProperties>
</file>